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 1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2.00.00|           |             | GABINETE DO PREFEITO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2.01.00|           |             | GABINETE DO PREFEITO E DEPENDENCIAS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2.01.00| 4001      |             | ATENCAO A CRIANCA E AO ADOLESCENTE                |       -503,24       |    146.431,89       |      7.920,52       |    146.431,89       |      8.150,27       |    144.922,54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4001.2124 |             |  manutencao do fundo municipal dos direitos da    |         -503,24     |      146.431,89     |        7.920,52     |      146.431,89     |        8.150,27     |      144.922,54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crianca e do adolescente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-503,24   |        144.133,89   |          7.920,52   |        144.133,89   |          8.150,27   |        142.624,54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50.43.00 |       subvencoes sociais                          |                0,00 |           67.837,00 |                0,00 |           67.837,00 |                0,00 |           67.83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  -285,49 |            8.447,86 |            1.339,65 |            8.447,86 |              703,95 |            7.803,9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 0,00 |            1.480,90 |              962,50 |            1.480,90 |              962,50 |            1.480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   80,00 |                0,00 |               80,00 |                0,00 |               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    0,00 |              900,50 |                0,00 |              900,50 |                0,00 |              900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45 |       jetons a conselheiros                       |             -208,55 |           51.157,95 |            4.327,35 |           51.157,95 |            4.327,35 |           51.157,9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  0,00 |              500,00 |                0,00 |              500,00 |                0,00 |              5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    0,00 |              208,20 |                0,00 |              208,20 |                0,00 |              208,2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-130,65 |            1.069,35 |              169,57 |            1.069,35 |              169,57 |            1.069,3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  0,00 |              801,00 |                0,00 |              801,00 |                0,00 |              801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1 |       servicos bancarios                          |                0,00 |               51,00 |                0,00 |               51,00 |                0,00 |               51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  -744,00 |              256,00 |              256,00 |              256,00 |              256,00 |              25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  0,00 |            1.112,78 |                0,00 |            1.112,78 |                0,00 |            1.112,7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865,45 |           10.231,35 |              865,45 |           10.231,35 |            1.730,90 |            9.365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 2.298,00   |              0,00   |          2.298,00   |              0,00   |          2.298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06 |       aparelhos e equipamentos de comunicacao     |                0,00 |              109,00 |                0,00 |              109,00 |                0,00 |              10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12 |       aparelhos e utensilios domesticos           |                0,00 |              129,00 |                0,00 |              129,00 |                0,00 |              12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5 |       equipamentos de processamento de dados      |                0,00 |            2.060,00 |                0,00 |            2.060,00 |                0,00 |            2.06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2.01.00| 4002      |             | ASSISTENCIA A POPULACAO CARENTE                   |       -388,20       |     70.354,13       |       -144,88       |     70.354,13       |         38,74       |     70.354,13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4002.2130 |             |  funcionamento do fundo social de solidariedade   |         -388,20     |       70.354,13     |         -144,88     |       70.354,13     |           38,74     |       70.354,13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-388,20   |         70.354,13   |           -144,88   |         70.354,13   |             38,74   |         70.354,13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  0,00 |            1.517,81 |               30,00 |            1.517,81 |               30,00 |            1.517,8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5 |       material p/festividades e homenagens        |                0,00 |              235,00 |                0,00 |              235,00 |                0,00 |              23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3 |       uniformes, tecidos e aviamentos             |                0,00 |            2.271,30 |                0,00 |            2.271,30 |                0,00 |            2.271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4 |       material para manutencao de bens imoveis    |                0,00 |              294,00 |                0,00 |              294,00 |                0,00 |              294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9 |       material para audio, video e foto           |                0,00 |              300,00 |                0,00 |              300,00 |                0,00 |              3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1 |       sementes, mudas de plantas e insumos        |                0,00 |               28,00 |                0,00 |               28,00 |                0,00 |               2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 0,00 |              478,96 |                0,00 |              478,96 |               39,44 |              478,9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2.00 |       material, bem ou servico p/ distribuicao gr |                0,00 |            7.736,00 |                0,00 |            7.736,00 |                0,00 |            7.73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-388,20 |           29.695,98 |             -388,20 |           29.695,98 |             -388,20 |           29.695,9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5 |       servicos tecnicos profissionais             |                0,00 |           26.336,83 |                0,00 |           26.336,83 |                0,00 |           26.336,8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7 |       servicos funerarios                         |                0,00 |              350,00 |                0,00 |              350,00 |                0,00 |              3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1 |       servicos bancarios                          |                0,00 |                2,00 |                0,00 |                2,00 |                0,00 |                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  0,00 |              634,31 |              213,32 |              634,31 |              213,32 |              634,3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  0,00 |              473,94 |                0,00 |              473,94 |              144,18 |              473,9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2.01.00| 7001      |             | ADMINISTRACAO, FINANCAS E PLANEJAMENTO            |    154.218,52       |  1.697.221,18       |    157.545,14       |  1.676.619,56       |    169.836,14       |  1.641.121,16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 2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7001.2234 |             |  manutencao do gabinete do prefeito e dependencia |      154.284,21     |    1.583.938,64     |      157.610,83     |    1.563.337,02     |      156.501,83     |    1.527.838,62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136.924,41   |      1.358.732,99   |        136.924,41   |      1.358.732,99   |        144.422,32   |      1.336.155,44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38.930,79 |          534.450,45 |           38.930,79 |          534.450,45 |           43.852,99 |          534.450,45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2.024,46 |           21.796,45 |            2.024,46 |           21.796,45 |            2.024,46 |           21.796,4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8 |       adiantamento pecuniario                     |                0,00 |               85,60 |                0,00 |               85,60 |                0,00 |               85,6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10.304,62 |          136.222,03 |           10.304,62 |          136.222,03 |           10.304,62 |          136.222,0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1.515,02 |           13.781,22 |            1.515,02 |           13.781,22 |            1.515,02 |           13.781,2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1.020,02 |           11.798,55 |            1.020,02 |           11.798,55 |            1.020,02 |           11.798,5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30.024,53 |           62.325,19 |           30.024,53 |           62.325,19 |           30.024,53 |           62.325,1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18.567,07 |                0,00 |           18.567,07 |            2.941,20 |           18.567,0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11.981,31 |                0,00 |           11.981,31 |            1.640,73 |           11.981,3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60 |       remuneracao dos agentes politicos           |           15.000,00 |          180.000,00 |           15.000,00 |          180.000,00 |           15.000,00 |          180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7.427,33 |           70.247,99 |            7.427,33 |           70.247,99 |            5.078,11 |           62.820,6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29.039,68 |          212.427,05 |           29.039,68 |          212.427,05 |           29.382,68 |          197.276,8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1.637,96 |           76.161,37 |            1.637,96 |           76.161,37 |            1.637,96 |           76.161,37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94.15 |       indenizações por demissao                   |                0,00 |            8.888,71 |                0,00 |            8.888,71 |                0,00 |            8.888,7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17.359,80   |        206.379,65   |         20.463,42   |        185.778,03   |         12.079,51   |        173.080,18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71.41.00 |       contribuicoes (tcp)                         |             -808,88 |           24.483,12 |              588,38 |           22.083,12 |              588,38 |           22.083,1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  -369,51 |            6.259,87 |              971,24 |            6.259,87 |              510,36 |            5.793,0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285,00 |            6.267,47 |              285,00 |            6.267,47 |            1.119,00 |            5.982,4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5 |       material p/festividades e homenagens        |            7.500,00 |            7.560,00 |                0,00 |               60,00 |                0,00 |               6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107,10 |            1.622,10 |              468,20 |            1.622,10 |              105,90 |            1.259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4.256,36 |                0,00 |            4.256,36 |                0,00 |            4.256,3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9 |       material de acondicionamento e embalagem    |                0,00 |              318,00 |              100,00 |              318,00 |              100,00 |              31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0 |       material de cama, mesa e banho              |                0,00 |               58,00 |                0,00 |               58,00 |                0,00 |               5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  0,00 |              495,99 |              495,99 |              495,99 |               79,99 |               79,9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4 |       material para manutencao de bens imoveis    |                0,00 |              635,80 |                0,00 |              635,80 |                0,00 |              635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 0,00 |            1.818,27 |                0,00 |            1.818,27 |                0,00 |            1.818,2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1 |       sementes, mudas de plantas e insumos        |                0,00 |              417,00 |                0,00 |              417,00 |                0,00 |              41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  115,00 |            1.637,10 |                0,00 |            1.522,10 |              285,00 |            1.522,1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2 |       ferramentas                                 |                0,00 |               27,60 |                0,00 |               27,60 |                0,00 |               27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6 |       material bibliografico nao imobilizavel     |                0,00 |              468,00 |                0,00 |              468,00 |                0,00 |              46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305,80 |            1.470,44 |              125,80 |            1.290,44 |                0,00 |            1.164,6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 0,00 |           18.250,81 |            1.203,48 |           18.250,81 |            1.203,48 |           17.047,3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7 |       estagiarios                                 |              680,00 |            9.201,04 |              680,00 |            9.201,04 |              680,00 |            9.201,0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15 |       locacao de imoveis                          |                0,00 |            7.536,65 |              750,00 |            7.536,65 |              750,00 |            7.536,6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6 |       servicos domesticos                         |                0,00 |              350,56 |                0,00 |              350,56 |                0,00 |              350,5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  0,00 |            9.382,01 |                0,00 |            9.382,01 |                0,00 |            9.382,0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3 |       comissoes, corretagens e custodia           |                0,00 |               45,60 |                0,00 |               45,60 |                0,00 |               45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2.156,10 |            2.714,00 |                0,00 |              394,00 |                0,00 |              394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    0,00 |            1.839,56 |                0,00 |            1.839,56 |                0,00 |            1.839,5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-614,25 |           18.085,75 |            2.953,74 |           18.085,75 |            1.457,07 |           16.589,08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-2.750,40 |           20.249,60 |            1.708,43 |           19.659,66 |            1.708,43 |           19.659,6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780,00 |            2.480,00 |            1.060,00 |            2.480,00 |              280,00 |            1.7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6 |       servicos judiciarios                        |                0,00 |            7.800,00 |              650,00 |            7.150,00 |              650,00 |            6.5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 3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7 |       servicos funerarios                         |                0,00 |              545,00 |                0,00 |              545,00 |              545,00 |              54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0 |       confeccao de uniformes, bandeiras e flamula |                0,00 |              817,00 |                0,00 |              817,00 |                0,00 |              81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1 |       servicos bancarios                          |               60,00 |            5.550,00 |               60,00 |            5.550,00 |               60,00 |            5.5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3 |       servicos de copias e reproducao de document |                0,00 |            1.299,00 |                0,00 |            1.299,00 |                0,00 |            1.29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   121,00 |            3.121,00 |            1.039,00 |            3.121,00 |              504,00 |            2.45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8.252,15 |           32.151,22 |            5.783,47 |           25.304,54 |            1.077,39 |           20.598,4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1.540,69 |            7.165,73 |            1.540,69 |            7.165,73 |              375,51 |            5.625,0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18.826,00   |            223,00   |         18.826,00   |              0,00   |         18.603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3 |       equipamentos para audio, video e foto       |                0,00 |            5.030,00 |                0,00 |            5.030,00 |                0,00 |            5.03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9 |       equipamentos e utensilios hidraulicos e ele |                0,00 |            2.690,00 |                0,00 |            2.690,00 |                0,00 |            2.69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42 |       mobiliario em geral                         |                0,00 |           11.106,00 |              223,00 |           11.106,00 |                0,00 |           10.883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7001.2295 |             |  despesas sob regime de adiantamento              |          -65,69     |      113.282,54     |          -65,69     |      113.282,54     |       13.334,31     |      113.282,54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-65,69   |        113.282,54   |            -65,69   |        113.282,54   |         13.334,31   |        113.282,54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-65,69 |          113.282,54 |              -65,69 |          113.282,54 |           13.334,31 |          113.282,5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GABINETE DO PREFEITO E DEPENDENCIAS               |          153.327,08 |        1.914.007,20 |          165.320,78 |        1.893.405,58 |          178.025,15 |        1.856.397,8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2.02.00|           |             | FUNDO MUNICIPAL DE ASSISTENCIA SOCIAL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2.02.00| 4001      |             | ATENCAO A CRIANCA E AO ADOLESCENTE                |     25.866,11       |    231.214,56       |     31.207,72       |    226.226,66       |     27.687,72       |    218.054,14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4001.2117 |             |  atendimento a crianca e ao adolescente           |       12.086,11     |      122.284,56     |       17.427,72     |      117.296,66     |       13.907,72     |      109.124,14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12.086,11   |        122.284,56   |         17.427,72   |        117.296,66   |         13.907,72   |        109.124,14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1.657,14 |           19.147,40 |            5.522,60 |           18.892,40 |            4.601,65 |           17.656,4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4 |       material educativo e esportivo              |              159,50 |            1.426,70 |                0,00 |            1.267,20 |                0,00 |            1.267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5 |       material p/festividades e homenagens        |                0,00 |              580,00 |                0,00 |              580,00 |                0,00 |              5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2.911,70 |            6.220,10 |            3.502,20 |            5.914,55 |              896,05 |            3.308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   88,00 |                0,00 |               88,00 |                0,00 |               8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9 |       material de acondicionamento e embalagem    |                0,00 |               86,85 |                0,00 |               86,85 |                0,00 |               86,8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  0,00 |              210,30 |                0,00 |              210,30 |                0,00 |              210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173,50 |              936,35 |                0,00 |              762,85 |                0,00 |              762,8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3 |       uniformes, tecidos e aviamentos             |            1.161,50 |            3.591,20 |              602,50 |            2.863,20 |              162,50 |            2.423,2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0.30 |       material para comunicações                  |                0,00 |              510,00 |                0,00 |              510,00 |                0,00 |              51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1 |       sementes, mudas de plantas e insumos        |                0,00 |               30,00 |                0,00 |               30,00 |                0,00 |               3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6 |       material bibliografico nao imobilizavel     |                0,00 |            1.222,00 |              823,00 |            1.222,00 |              823,00 |            1.22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490,65 |            4.049,54 |              546,30 |            3.868,19 |              237,00 |            3.558,8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-292,00 |           35.896,20 |            2.147,00 |           35.561,20 |            3.670,60 |           33.414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5 |       servicos tecnicos profissionais             |                0,00 |            7.500,00 |                0,00 |            7.500,00 |                0,00 |            7.5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2 |       locacao de maquinas e equipamentos          |                0,00 |              35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390,00 |              510,00 |              390,00 |              510,00 |              390,00 |              51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2 |       exposicoes, congressos e conferencias       |                0,00 |              500,00 |                0,00 |              500,00 |                0,00 |              5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2 |       vale-transporte                             |                0,00 |            3.921,60 |                0,00 |            3.921,60 |                0,00 |            3.921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4.700,00 |           28.382,80 |            3.160,00 |           25.882,80 |            2.460,00 |           25.182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734,12 |            7.057,74 |              734,12 |            7.057,74 |              666,92 |            6.323,6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93.02 |       restituicoes                                |                0,00 |               67,78 |                0,00 |               67,78 |                0,00 |               67,7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4001.2125 |             |  apoio as entidades de atendimento a crianca e ao |       13.780,00     |      108.930,00     |       13.780,00     |      108.930,00     |       13.780,00     |      108.930,00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adolescente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 4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13.780,00   |        108.930,00   |         13.780,00   |        108.930,00   |         13.780,00   |        108.930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50.43.00 |       subvencoes sociais                          |           13.780,00 |          108.930,00 |           13.780,00 |          108.930,00 |           13.780,00 |          108.93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2.02.00| 4002      |             | ASSISTENCIA A POPULACAO CARENTE                   |     10.251,81       |    163.999,24       |     23.511,67       |    160.873,49       |     16.744,85       |    148.293,58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4002.2007 |             |  atendimento a familias carentes                  |       10.251,81     |      163.999,24     |       23.511,67     |      160.873,49     |       16.744,85     |      148.293,58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10.251,81   |        136.404,24   |         23.511,67   |        133.278,49   |         16.744,85   |        120.698,58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4 |       gas engarrafado                             |                0,00 |              162,00 |                0,00 |              162,00 |                0,00 |              16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5.067,51 |           25.104,50 |            8.913,51 |           25.030,00 |            4.173,40 |           20.051,0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5 |       material p/festividades e homenagens        |              585,00 |            1.477,00 |              655,00 |            1.477,00 |               70,00 |              89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798,55 |            3.448,71 |            1.231,55 |            3.304,36 |              577,35 |            2.650,1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70,00 |              298,00 |                0,00 |              153,00 |                0,00 |              153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9 |       material de acondicionamento e embalagem    |                4,05 |              617,40 |              617,40 |              617,40 |              617,40 |              617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0 |       material de cama, mesa e banho              |                0,00 |              139,80 |                0,00 |              139,80 |                0,00 |              139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  0,00 |              359,78 |               17,40 |              359,78 |               17,40 |              359,7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765,15 |            2.483,84 |              985,39 |            2.483,84 |              220,24 |            1.718,6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3 |       uniformes, tecidos e aviamentos             |            2.064,20 |            5.397,30 |            1.360,10 |            4.693,20 |            1.000,00 |            3.333,1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5 |       material para manutencao de bens moveis     |                0,00 |               90,00 |                0,00 |               90,00 |                0,00 |               9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2 |       ferramentas                                 |                0,00 |               82,00 |                0,00 |               82,00 |                0,00 |               8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6 |       material bibliografico nao imobilizavel     |                0,00 |            9.845,70 |            1.228,00 |            9.845,70 |            1.228,00 |            9.845,7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824,40 |            6.073,31 |              908,37 |            5.715,51 |              724,41 |            5.248,9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32 |       servicos de assistencia social              |                0,00 |            1.573,04 |                0,00 |            1.573,04 |                0,00 |            1.573,0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-396,40 |           28.657,23 |            3.100,60 |           28.657,23 |            3.118,00 |           26.281,6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5 |       servicos tecnicos profissionais             |                0,00 |            3.480,00 |                0,00 |            3.480,00 |                0,00 |            3.4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1 |       locacao de softwares                        |                0,00 |            3.030,00 |              250,00 |            3.030,00 |              250,00 |            2.7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2 |       locacao de maquinas e equipamentos          |                0,00 |              600,00 |              600,00 |              600,00 |              600,00 |              6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  0,00 |              650,00 |                0,00 |              650,00 |                0,00 |              6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59 |       servicos de audio, video e foto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  0,00 |              978,00 |                0,00 |              978,00 |                0,00 |              97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2 |       vale-transporte                             |                0,00 |            1.147,60 |                0,00 |            1.147,60 |                0,00 |            1.147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1 |       servicos bancarios                          |               88,75 |              548,94 |               88,75 |              548,94 |               62,85 |              460,1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-243,00 |           34.448,64 |            2.932,00 |           32.748,64 |            3.620,00 |           32.316,6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623,60 |            5.711,45 |              623,60 |            5.711,45 |              465,80 |            5.087,8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27.595,00   |              0,00   |         27.595,00   |              0,00   |         27.595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08 |       apar.,equip.,utens.medico-odontol.,laborat. |                0,00 |            1.545,00 |                0,00 |            1.545,00 |                0,00 |            1.54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3 |       equipamentos para audio, video e foto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42 |       mobiliario em geral           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52 |       veiculos de tracao mecanica                 |                0,00 |           26.050,00 |                0,00 |           26.050,00 |                0,00 |           26.0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2.02.00| 4004      |             | ATENCAO AO IDOSO                                  |      7.880,97       |     86.170,41       |     10.489,32       |     85.460,14       |      8.121,21       |     80.825,63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4004.2136 |             |  atendimento a pessoa idosa                       |        1.166,61     |       38.207,07     |        3.774,96     |       37.496,80     |        3.204,03     |       34.659,47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1.166,61   |         38.207,07   |          3.774,96   |         37.496,80   |          3.204,03   |         34.659,47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4 |       gas engarrafado                             |                0,00 |               82,00 |                0,00 |               82,00 |                0,00 |               8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890,51 |            5.914,83 |              925,01 |            5.744,33 |              205,01 |            5.024,3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4 |       material educativo e esportivo              |                0,00 |              394,50 |                0,00 |              394,50 |                0,00 |              394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5 |       material p/festividades e homenagens        |               62,00 |              152,00 |                0,00 |               90,00 |                0,00 |               9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 5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 0,00 |            1.027,85 |              339,65 |            1.027,85 |              339,65 |            1.027,8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  180,00 |                0,00 |              180,00 |                0,00 |              1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130,00 |              235,91 |              130,00 |              235,91 |                0,00 |              105,9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 0,00 |              134,75 |                0,00 |              134,75 |                0,00 |              134,7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3 |       uniformes, tecidos e aviamentos             |              453,87 |              833,07 |                0,00 |              379,20 |                0,00 |              379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1 |       sementes, mudas de plantas e insumos        |                0,00 |               30,00 |               30,00 |               30,00 |               30,00 |               3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54,83 |            1.213,76 |               93,90 |            1.189,86 |              200,17 |            1.158,9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-780,00 |           17.110,00 |            1.901,00 |           17.110,00 |            1.777,00 |           15.50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7 |       servicos de comunicacao em geral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  0,00 |              490,00 |                0,00 |              490,00 |                0,00 |              49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0 |       confeccao de uniformes, bandeiras e flamula |                0,00 |              250,00 |                0,00 |              250,00 |                0,00 |              2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  0,00 |            6.565,00 |                0,00 |            6.565,00 |                0,00 |            6.56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355,40 |            3.593,40 |              355,40 |            3.593,40 |              652,20 |            3.23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4004.2139 |             |  apoio a entidades de atendimento ao idoso        |        6.714,36     |       47.963,34     |        6.714,36     |       47.963,34     |        4.917,18     |       46.166,16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6.714,36   |         47.963,34   |          6.714,36   |         47.963,34   |          4.917,18   |         46.166,16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50.43.00 |       subvencoes sociais                          |            6.714,36 |           47.963,34 |            6.714,36 |           47.963,34 |            4.917,18 |           46.166,1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2.02.00| 4005      |             | ATENCAO AO PORTADOR DE DEFICIENCIA                |        201,00       |     24.420,04       |      3.003,43       |     24.267,04       |      2.436,00       |     22.399,61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4005.2140 |             |  atendimento a pessoa portadora de deficiencia    |          201,00     |       24.420,04     |        3.003,43     |       24.267,04     |        2.436,00     |       22.399,61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201,00   |         24.420,04   |          3.003,43   |         24.267,04   |          2.436,00   |         22.399,61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153,00 |              670,40 |               75,00 |              517,40 |               75,00 |              517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4 |       material educativo e esportivo              |              178,00 |            1.408,83 |              307,43 |            1.408,83 |                0,00 |            1.101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 0,00 |              365,90 |                0,00 |              365,90 |                0,00 |              365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  328,00 |                0,00 |              328,00 |                0,00 |              32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 0,00 |              318,72 |                0,00 |              318,72 |                0,00 |              318,7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 0,00 |              477,50 |                0,00 |              477,50 |                0,00 |              477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6 |       material bibliografico nao imobilizavel     |                0,00 |              120,00 |                0,00 |              120,00 |                0,00 |              12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 0,00 |              564,25 |              215,00 |              564,25 |              215,00 |              564,2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-286,00 |           14.300,00 |            1.300,00 |           14.300,00 |            1.300,00 |           13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  0,00 |            1.710,00 |              300,00 |            1.710,00 |              300,00 |            1.71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2 |       vale-transporte                             |                0,00 |              722,00 |                0,00 |              722,00 |                0,00 |              72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-104,00 |            1.094,44 |              546,00 |            1.094,44 |              546,00 |            1.094,4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260,00 |            2.340,00 |              260,00 |            2.340,00 |                0,00 |            2.0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2.02.00| 4007      |             | GESTAO DA POLITICA DE ASSISTENCIA SOCIAL          |     56.877,44       |  1.804.709,77       |    266.886,53       |  1.790.857,98       |    263.171,68       |  1.676.736,17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4007.2152 |             |  manutencao do fundo municipal de assistencia so- |       55.750,44     |    1.784.279,47     |      265.759,53     |    1.770.427,68     |      259.745,84     |    1.656.305,87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cial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48.433,19   |        406.194,35   |         48.433,19   |        406.194,35   |         50.760,66   |        397.447,76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16.796,47 |          213.097,17 |           16.796,47 |          213.097,17 |           18.933,10 |          213.097,17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  983,33 |           11.957,48 |              983,33 |           11.957,48 |              983,33 |           11.957,48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2.657,14 |           28.390,29 |            2.657,14 |           28.390,29 |            2.657,14 |           28.390,2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  419,91 |            4.644,83 |              419,91 |            4.644,83 |              419,91 |            4.644,8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1.281,72 |           15.125,68 |            1.281,72 |           15.125,68 |            1.281,72 |           15.125,6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12.096,84 |           23.565,99 |           12.096,84 |           23.565,99 |           12.096,84 |           23.565,9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 6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 9.382,66 |                0,00 |            9.382,66 |                0,00 |            9.382,6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6.224,68 |                0,00 |            6.224,68 |              712,21 |            6.224,6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2.966,60 |           24.104,86 |            2.966,60 |           24.104,86 |            2.113,61 |           21.138,2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11.231,18 |           69.700,71 |           11.231,18 |           69.700,71 |           11.562,80 |           63.920,7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6.707,25   |      1.374.939,19   |        216.716,34   |      1.361.087,40   |        208.985,18   |      1.256.322,18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  -303,31 |            9.715,04 |            1.540,60 |            9.715,04 |              809,54 |            8.974,5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893,80 |           64.680,48 |            6.127,10 |           59.635,98 |            5.080,10 |           58.588,9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5 |       material p/festividades e homenagens        |            7.500,00 |            7.668,00 |                0,00 |              168,00 |                0,00 |              16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 0,00 |            1.568,60 |               22,40 |            1.568,60 |                0,00 |            1.546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  666,00 |                0,00 |              666,00 |                0,00 |              66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130,00 |              343,64 |              130,00 |              191,64 |                0,00 |               61,6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 0,00 |              391,60 |                0,00 |              391,60 |                0,00 |              391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3 |       uniformes, tecidos e aviamentos             |                0,00 |              300,00 |                0,00 |              300,00 |              300,00 |              3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4 |       material para manutencao de bens imoveis    |                0,00 |               35,00 |                0,00 |               35,00 |                0,00 |               3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 0,00 |               79,50 |               22,50 |               79,50 |               22,50 |               79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    0,00 |              829,30 |              618,00 |              829,30 |                0,00 |              211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58,96 |            2.608,79 |                0,00 |            2.549,83 |                0,00 |            2.549,8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2.00 |       material, bem ou servico p/ distribuicao gr |              701,26 |           40.329,73 |            3.377,40 |           39.725,45 |            2.511,62 |           37.465,8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 0,00 |              284,00 |                0,00 |              284,00 |                0,00 |              284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7 |       estagiarios                                 |            1.240,00 |           10.945,03 |            1.240,00 |           10.945,03 |            1.240,00 |           10.945,0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15 |       locacao de imoveis                          |                0,00 |           30.096,86 |            4.684,10 |           29.704,81 |            3.584,10 |           28.604,8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30 |       servicos medicos e odontologicos            |                0,00 |              190,00 |                0,00 |              190,00 |                0,00 |              19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  0,00 |            2.488,32 |                0,00 |            2.488,32 |                0,00 |            2.488,3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5 |       servicos tecnicos profissionais             |                0,00 |           36.369,92 |                0,00 |           36.369,92 |                0,00 |           36.369,9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  0,00 |              120,00 |                0,00 |              120,00 |                0,00 |              12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6 |       manutencao e conservacao de bens imoveis    |                0,00 |              860,00 |                0,00 |              860,00 |                0,00 |              86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380,00 |              976,00 |              380,00 |              976,00 |                0,00 |              59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    0,00 |            3.477,61 |                0,00 |            3.477,61 |                0,00 |            3.477,6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2 |       exposicoes, congressos e conferencias       |                0,00 |            1.200,00 |                0,00 |            1.200,00 |                0,00 |            1.2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-695,67 |            9.304,33 |            2.054,15 |            9.304,33 |            1.081,28 |            8.331,4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50 |       serv.medico-hospitalar,odontologico e labor |           -6.042,28 |        1.123.957,72 |          190.220,89 |        1.123.857,72 |          190.486,15 |        1.029.016,17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-265,28 |            7.234,72 |              727,29 |            7.234,72 |              727,29 |            7.234,7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  0,00 |            1.093,99 |                0,00 |            1.093,99 |                0,00 |            1.093,9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7 |       servicos funerarios                         |            1.635,00 |            3.995,00 |            1.635,00 |            3.995,00 |                0,00 |            2.36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2 |       vale-transporte                             |                0,00 |              478,80 |                0,00 |              478,80 |                0,00 |              478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1 |       servicos bancarios                          |                0,00 |                6,50 |                0,00 |                6,50 |                0,00 |                6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  -234,00 |            1.266,00 |              535,00 |            1.266,00 |              286,00 |              833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1.604,01 |           10.591,51 |            3.297,15 |           10.591,51 |            2.816,60 |           10.110,9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104,76 |              787,20 |              104,76 |              787,20 |               40,00 |              682,4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610,00   |          3.145,93   |            610,00   |          3.145,93   |              0,00   |          2.535,93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12 |       aparelhos e utensilios domesticos           |                0,00 |              575,00 |                0,00 |              575,00 |                0,00 |              57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3 |       equipamentos para audio, video e foto       |                0,00 |              169,00 |                0,00 |              169,00 |                0,00 |              16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4 |       maquinas, utensilios e equipamentos diverso |                0,00 |              236,93 |                0,00 |              236,93 |                0,00 |              236,9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5 |       equipamentos de processamento de dados      |                0,00 |              160,00 |                0,00 |              160,00 |                0,00 |              16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42 |       mobiliario em geral                         |              610,00 |            2.005,00 |              610,00 |            2.005,00 |                0,00 |            1.39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 7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4007.2154 |             |  apoio as entidades de atendimento social geral   |            0,00     |       11.400,00     |            0,00     |       11.400,00     |            0,00     |       11.400,00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  0,00   |         11.400,00   |              0,00   |         11.400,00   |              0,00   |         11.400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50.43.00 |       subvencoes sociais                          |                0,00 |           11.400,00 |                0,00 |           11.400,00 |                0,00 |           11.4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4007.2292 |             |  despesas sob regime de adiantamento              |        1.127,00     |        9.030,30     |        1.127,00     |        9.030,30     |        3.425,84     |        9.030,30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1.127,00   |          9.030,30   |          1.127,00   |          9.030,30   |          3.425,84   |          9.030,3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1.127,00 |            9.030,30 |            1.127,00 |            9.030,30 |            3.425,84 |            9.030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FUNDO MUNICIPAL DE ASSISTENCIA SOCIAL             |          101.077,33 |        2.310.514,02 |          335.098,67 |        2.287.685,31 |          318.161,46 |        2.146.309,1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GABINETE DO PREFEITO                              |          254.404,41 |        4.224.521,22 |          500.419,45 |        4.181.090,89 |          496.186,61 |        4.002.706,9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3.00.00|           |             | SECRETARIA DE ADMINISTRACAO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3.01.00|           |             | SECRETARIA DE ADMINISTRACAO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3.01.00| 7001      |             | ADMINISTRACAO, FINANCAS E PLANEJAMENTO            |    306.362,18       |  4.447.865,69       |    582.519,91       |  4.360.800,40       |    438.389,30       |  4.104.326,81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7001.2235 |             |  manutencao das atividades da secretaria de admin |      309.488,58     |    4.324.941,09     |      558.656,11     |    4.237.875,80     |      425.404,12     |    3.994.372,34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tracao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193.702,89   |      1.699.575,14   |        193.702,89   |      1.699.575,14   |        201.779,94   |      1.677.608,71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01.01 |       proventos - pessoal civil                   |           33.908,32 |          400.862,34 |           33.908,32 |          400.862,34 |           33.908,32 |          400.862,3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01.06 |       13. salario - pessoal civil                 |           16.954,14 |           33.908,32 |           16.954,14 |           33.908,32 |           16.954,14 |           33.908,3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01.87 |       complementacao de aposentadorias            |            2.511,67 |           21.141,78 |            2.511,67 |           21.141,78 |            2.511,67 |           21.141,7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03.01 |       pessoal civil                               |           14.562,45 |          172.156,41 |           14.562,45 |          172.156,41 |           14.562,45 |          172.156,4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03.03 |       13. salario - pessoal civil - pensionistas  |            7.281,21 |           14.562,45 |            7.281,21 |           14.562,45 |            7.281,21 |           14.562,45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  334,83 |           17.504,63 |              334,83 |           17.504,63 |            3.508,66 |           17.304,6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39.685,50 |          513.468,77 |           39.685,50 |          513.468,77 |           44.348,96 |          513.468,77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1.452,19 |           16.467,93 |            1.452,19 |           16.467,93 |            1.452,19 |           16.467,93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6.419,17 |           75.047,77 |            6.419,17 |           75.047,77 |            6.419,17 |           75.047,7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2.080,22 |           17.676,08 |            2.080,22 |           17.676,08 |            2.080,22 |           17.676,0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3.563,03 |           37.664,28 |            3.563,03 |           37.664,28 |            3.563,03 |           37.664,2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27.236,36 |           55.346,27 |           27.236,36 |           55.346,27 |           27.236,36 |           55.346,2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13.541,45 |                0,00 |           13.541,45 |            1.739,07 |           13.541,4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16.860,63 |                0,00 |           16.860,63 |            1.554,48 |           16.860,6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7.212,48 |           60.857,90 |            7.212,48 |           60.857,90 |            4.696,99 |           53.645,4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27.001,32 |          179.335,96 |           27.001,32 |          179.335,96 |           26.463,02 |          164.782,0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    0,00 |            3.731,07 |                0,00 |            3.731,07 |                0,00 |            3.731,07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94.15 |       indenizações por demissao                   |                0,00 |            7.441,10 |                0,00 |            7.441,10 |                0,00 |            7.441,1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115.785,69   |      2.613.173,95   |        364.953,22   |      2.526.108,66   |        223.624,18   |      2.304.571,63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-1.736,55 |           12.199,69 |            1.441,11 |           12.199,69 |              864,12 |           11.356,9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4 |       gas engarrafado                             |             -355,00 |              670,00 |               88,00 |              670,00 |               45,00 |              62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129.326,10 |          165.890,02 |          137.284,00 |          165.890,02 |            2.778,12 |           31.126,0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9 |       material farmacologico                      |                0,00 |              174,50 |                0,00 |              174,50 |                0,00 |              174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46,25 |           14.821,88 |              280,45 |           14.821,88 |              234,20 |           14.775,6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816,00 |            9.650,00 |              875,00 |            9.650,00 |               59,00 |            8.834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 8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  0,00 |              193,63 |                0,00 |              193,63 |               29,70 |              193,6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899,20 |            6.750,20 |                0,00 |            5.851,00 |                0,00 |            5.851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3 |       uniformes, tecidos e aviamentos             |                7,30 |           39.037,35 |                7,30 |           39.037,35 |                0,00 |           39.030,0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4 |       material para manutencao de bens imoveis    |                0,00 |           11.438,97 |                0,00 |           11.438,97 |                0,00 |           11.438,9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25,80 |            3.789,03 |              265,70 |            3.789,03 |              118,00 |            3.641,3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8 |       material de protecao e seguranca            |                0,00 |           28.515,05 |                0,00 |           28.515,05 |                0,00 |           28.515,05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0.30 |       material para comunicações                  |                0,00 |               65,00 |                0,00 |               65,00 |                0,00 |               6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1 |       sementes, mudas de plantas e insumos        |                0,00 |              971,00 |                0,00 |              971,00 |                0,00 |              971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    0,00 |              815,00 |                0,00 |              815,00 |                0,00 |              81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6 |       material bibliografico nao imobilizavel     |                0,00 |              226,00 |                0,00 |              226,00 |                0,00 |              22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39,90 |            9.381,14 |               26,10 |            9.341,24 |               26,10 |            9.341,2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75,00 |            1.221,16 |                0,00 |            1.146,16 |                0,00 |            1.146,1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7 |       estagiarios                                 |            2.980,00 |           29.135,51 |            2.980,00 |           29.135,51 |            2.980,00 |           29.135,5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15 |       locacao de imoveis                          |            1.955,17 |           49.825,62 |            4.655,17 |           49.825,62 |            4.655,17 |           49.825,6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18 |       manutencao e conservacao de equipamentos    |                0,00 |               95,00 |                0,00 |               95,00 |                0,00 |               9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0 |       manutencao e conservacao de veiculos        |                0,00 |              205,00 |                0,00 |              205,00 |                0,00 |              20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5 |       servicos de limpeza e conservacao           |                0,00 |              600,00 |                0,00 |              600,00 |                0,00 |              6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30 |       servicos medicos e odontologicos            |                0,00 |              202,25 |                0,00 |              202,25 |                0,00 |              202,2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650,00 |              650,00 |              650,00 |              65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1 |       assinaturas de periodicos e anuidades       |                0,00 |              457,30 |                0,00 |              457,30 |                0,00 |              457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5 |       servicos tecnicos profissionais             |                0,00 |            2.640,00 |                0,00 |            2.640,00 |                0,00 |            2.64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1 |       locacao de softwares                        |                0,00 |           48.470,02 |            5.000,00 |           48.470,02 |            3.951,82 |           43.470,0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6 |       manutencao e conservacao de bens imoveis    |                0,00 |              750,00 |                0,00 |              750,00 |                0,00 |              7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  0,00 |            1.474,10 |                0,00 |            1.474,10 |                0,00 |            1.474,1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    0,00 |            2.619,40 |                0,00 |            2.619,40 |               49,00 |            2.619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0 |       manut. e conserv. de bens moveis de out. na |                0,00 |           50.835,00 |            6.000,00 |           50.835,00 |            6.000,00 |           44.83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1 |       fornecimento de alimentacao                 |           -4.919,87 |        1.260.269,32 |          117.709,15 |        1.189.821,88 |          117.891,22 |        1.159.208,1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-434,72 |           26.565,28 |            4.813,68 |           26.565,28 |            1.791,77 |           23.543,3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50 |       serv.medico-hospitalar,odontologico e labor |            1.390,00 |           22.710,00 |            1.390,00 |           21.330,00 |            3.590,00 |           21.330,0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-3.384,87 |          184.901,85 |           24.120,18 |          175.801,25 |           24.038,39 |          175.719,4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-160,52 |            8.814,87 |              657,36 |            8.814,87 |              202,29 |            8.359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9 |       seguros em geral                            |           -1.483,25 |           13.516,75 |            1.162,80 |           12.316,75 |            1.162,80 |           12.316,7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0 |       confeccao de uniformes, bandeiras e flamula |                0,00 |            1.500,00 |                0,00 |            1.500,00 |                0,00 |            1.5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2 |       vale-transporte                             |           -6.637,30 |          135.939,30 |           10.454,20 |          135.939,30 |           17.271,50 |          131.337,1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4 |       fretes e transportes de encomendas          |                0,00 |              240,00 |                0,00 |              240,00 |                0,00 |              24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3 |       servicos de copias e reproducao de document |             -263,28 |            1.736,72 |              194,50 |            1.736,72 |                0,00 |            1.542,2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0 |       servicos de publicidade legal               |              -36,68 |            4.963,32 |              389,28 |            4.963,32 |              648,80 |            4.963,3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-1.711,40 |            2.515,00 |              605,00 |            2.515,00 |              428,00 |            2.26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7 |       despesas de teleprocessamento               |             -521,06 |           62.478,94 |            2.437,75 |           59.055,79 |            2.437,75 |           59.055,7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-1.122,09 |          389.614,35 |           41.124,93 |          389.114,35 |           31.850,98 |          355.455,1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341,56 |            3.639,43 |              341,56 |            3.639,43 |              520,45 |            3.297,8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12.192,00   |              0,00   |         12.192,00   |              0,00   |         12.192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5 |       equipamentos de processamento de dados      |                0,00 |           11.388,00 |                0,00 |           11.388,00 |                0,00 |           11.38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8 |       maquinas, ferramentas e utensilios de ofici |                0,00 |              315,00 |                0,00 |              315,00 |                0,00 |              31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42 |       mobiliario em geral                         |                0,00 |              489,00 |                0,00 |              489,00 |                0,00 |              48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 9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7001.2293 |             |  despesa com propaganda e publicidade             |       -3.126,40     |      122.796,25     |       23.863,80     |      122.796,25     |       12.985,18     |      109.826,12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-3.126,40   |        122.796,25   |         23.863,80   |        122.796,25   |         12.985,18   |        109.826,12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7 |       servicos de comunicacao em geral            |                0,00 |           11.620,00 |                0,00 |           11.620,00 |                0,00 |           11.62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9 |       producoes jornalisticas                     |            4.051,71 |           62.051,71 |           13.873,27 |           62.051,71 |            5.478,82 |           53.657,2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8 |       servicos de propaganda                      |                0,00 |            6.800,00 |            5.000,00 |            6.800,00 |            5.000,00 |            6.8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0 |       servicos de publicidade legal               |           -7.178,11 |           42.324,54 |            4.990,53 |           42.324,54 |            2.506,36 |           37.748,8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7001.2296 |             |  despesas sob regime de adiantamento              |            0,00     |          128,35     |            0,00     |          128,35     |            0,00     |          128,35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  0,00   |            128,35   |              0,00   |            128,35   |              0,00   |            128,35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  0,00 |              128,35 |                0,00 |              128,35 |                0,00 |              128,3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ETARIA DE ADMINISTRACAO                       |          306.362,18 |        4.447.865,69 |          582.519,91 |        4.360.800,40 |          438.389,30 |        4.104.326,8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ETARIA DE ADMINISTRACAO                       |          306.362,18 |        4.447.865,69 |          582.519,91 |        4.360.800,40 |          438.389,30 |        4.104.326,8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4.00.00|           |             | SECRETARIA DE FINANCAS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4.01.00|           |             | SECRETARIA DE FINANCAS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4.01.00| 7001      |             | ADMINISTRACAO, FINANCAS E PLANEJAMENTO            |     91.575,03       |  1.129.072,73       |    111.191,16       |  1.127.306,73       |    141.750,29       |  1.099.097,02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7001.2242 |             |  manutencao das atividades da secretaria de finan |       91.575,03     |    1.128.960,37     |      111.191,16     |    1.127.194,37     |      141.750,29     |    1.098.984,66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cas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75.902,75   |        690.359,34   |         75.902,75   |        690.359,34   |         80.076,32   |        676.420,28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22.984,29 |          321.759,04 |           22.984,29 |          321.759,04 |           27.302,65 |          321.759,04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  919,02 |            9.950,35 |              919,02 |            9.950,35 |              919,02 |            9.950,35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4.188,44 |           46.971,11 |            4.188,44 |           46.971,11 |            4.188,44 |           46.971,1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2.367,95 |           30.528,95 |            2.367,95 |           30.528,95 |            2.367,95 |           30.528,9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1.449,78 |           20.549,93 |            1.449,78 |           20.549,93 |            1.449,78 |           20.549,9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17.523,04 |           36.195,26 |           17.523,04 |           36.195,26 |           17.523,04 |           36.195,2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 7.908,93 |                0,00 |            7.908,93 |              514,00 |            7.908,9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11.248,48 |                0,00 |           11.248,48 |            1.439,45 |           11.248,4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4.415,41 |           38.438,33 |            4.415,41 |           38.438,33 |            2.842,58 |           34.022,9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17.509,01 |          120.474,52 |           17.509,01 |          120.474,52 |           16.983,60 |          110.950,8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    4,32 |            3.292,95 |                4,32 |            3.292,95 |                4,32 |            3.292,95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94.15 |       indenizações por demissao                   |            1.041,49 |            1.041,49 |            1.041,49 |            1.041,49 |            1.041,49 |            1.041,4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15.672,28   |        405.636,03   |         35.288,41   |        403.870,03   |         61.673,97   |        389.599,38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  -297,76 |            3.632,58 |              576,05 |            3.632,58 |              302,70 |            3.355,7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  0,00 |              389,50 |                0,00 |              389,50 |                0,00 |              389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9 |       material farmacologico                      |                0,00 |               88,50 |                0,00 |               88,50 |                0,00 |               88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5 |       material p/festividades e homenagens        |                0,00 |               70,00 |                0,00 |               70,00 |                0,00 |               7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 0,00 |           26.529,05 |                0,00 |           26.529,05 |            5.520,00 |           26.529,0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470,00 |            5.827,80 |              220,00 |            5.547,80 |              220,00 |            5.327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 0,00 |            3.219,55 |                0,00 |            3.219,55 |                0,00 |            3.219,5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5 |       material para manutencao de bens moveis     |                0,00 |              237,00 |                0,00 |              237,00 |                0,00 |              23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 0,00 |               67,00 |                0,00 |               67,00 |                0,00 |               6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10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0.30 |       material para comunicações                  |                0,00 |              192,00 |                0,00 |              192,00 |                0,00 |              19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    0,00 |            1.666,70 |               19,00 |            1.666,70 |                0,00 |            1.647,7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 0,00 |              246,00 |                0,00 |              246,00 |                0,00 |              24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2.00 |       material, bem ou servico p/ distribuicao gr |                0,00 |           10.456,00 |                0,00 |           10.456,00 |                0,00 |           10.45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 0,00 |               15,00 |                0,00 |               15,00 |                0,00 |               1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15 |       locacao de imoveis                          |                0,00 |           19.897,39 |            1.672,49 |           19.897,39 |            1.672,49 |           18.224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2.067,60 |           54.869,32 |            2.572,40 |           54.869,32 |            1.424,74 |           53.582,5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8 |       manutencao de software                      |                0,00 |            4.462,00 |                0,00 |            4.462,00 |                0,00 |            4.46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1 |       locacao de softwares                        |             -253,00 |           82.068,02 |           13.526,00 |           82.068,02 |            8.214,82 |           72.805,0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  0,00 |              587,00 |                0,00 |              587,00 |                0,00 |              58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   32,50 |            1.310,50 |               32,50 |            1.310,50 |              206,00 |            1.27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-452,69 |            3.547,31 |              260,47 |            3.547,31 |              260,47 |            3.547,3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7 |       servicos de comunicacao em geral            |                0,00 |              100,00 |                0,00 |              100,00 |                0,00 |              1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57 |       servicos de processamento de dados          |                0,00 |           14.400,00 |            1.200,00 |           13.200,00 |            1.200,00 |           13.200,0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-208,61 |            5.291,39 |              479,26 |            5.291,39 |              479,26 |            5.291,3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870,00 |           28.671,07 |              870,00 |           28.671,07 |                0,00 |           27.801,0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1 |       servicos bancarios                          |           12.515,24 |          106.829,65 |           12.515,24 |          106.829,65 |           40.959,49 |          106.829,6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   583,00 |            5.253,00 |            1.285,00 |            5.253,00 |            1.010,00 |            4.683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286,00 |           19.547,73 |                0,00 |           19.261,73 |              204,00 |           19.261,7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 60,00 |            6.083,33 |               60,00 |            6.083,33 |                0,00 |            6.023,3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93.02 |       restituicoes                                |                0,00 |               81,64 |                0,00 |               81,64 |                0,00 |               81,6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32.965,00   |              0,00   |         32.965,00   |              0,00   |         32.965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2 |       maquinas e equipamentos graficos            |                0,00 |            1.590,00 |                0,00 |            1.590,00 |                0,00 |            1.59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5 |       equipamentos de processamento de dados      |                0,00 |           22.685,00 |                0,00 |           22.685,00 |                0,00 |           22.685,0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2.36 |       maquinas, instalações e utensilios de escri |                0,00 |              598,00 |                0,00 |              598,00 |                0,00 |              59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42 |       mobiliario em geral                         |                0,00 |            8.092,00 |                0,00 |            8.092,00 |                0,00 |            8.09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7001.2294 |             |  despesas sob regime de adiantamento              |            0,00     |          112,36     |            0,00     |          112,36     |            0,00     |          112,36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  0,00   |            112,36   |              0,00   |            112,36   |              0,00   |            112,36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  0,00 |              112,36 |                0,00 |              112,36 |                0,00 |              112,3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4.01.00| 9001      |             | CONTRIBUICOES A UNIAO                             |     91.276,82       |    853.129,03       |    103.419,54       |    853.129,03       |    103.692,85       |    853.129,03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9001.0001 |             |  contribuicoes ao pasep                           |       91.276,82     |      853.129,03     |      103.419,54     |      853.129,03     |      103.692,85     |      853.129,03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91.276,82   |        853.129,03   |        103.419,54   |        853.129,03   |        103.692,85   |        853.129,03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2 |       contribuicao para o pis/pasep               |           91.276,82 |          853.129,03 |          103.419,54 |          853.129,03 |          103.692,85 |          853.129,0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4.01.00| 9002      |             | SERVICO DA DIVIDA                                 |     50.868,57       |    809.105,31       |     73.659,60       |    809.105,31       |     71.611,75       |    754.879,73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9002.0006 |             |  servico da divida interna                        |       50.868,57     |      809.105,31     |       73.659,60     |      809.105,31     |       71.611,75     |      754.879,73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2.00.00.00 |     juros e encargos da divida                    |         54.225,58   |        583.716,01   |         54.225,58   |        583.716,01   |         52.177,73   |        529.490,43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2.90.21.01 |       juros da divida contratada c/ instit.financ |           54.225,58 |          583.716,01 |           54.225,58 |          583.716,01 |           52.177,73 |          529.490,4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6.00.00.00 |     amortizacao / refinanciamento da divida       |         -3.357,01   |        225.389,30   |         19.434,02   |        225.389,30   |         19.434,02   |        225.389,30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6.90.71.99 |       outras amortizações da divida contratada    |           -3.357,01 |          225.389,30 |           19.434,02 |          225.389,30 |           19.434,02 |          225.389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4.01.00| 9004      |             | PRECATORIOS JUDICIAIS                             |      7.544,24       |     30.513,55       |      8.884,91       |     30.513,55       |      2.004,27       |     21.628,64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9004.0003 |             |  sentencas judiciarias                            |        7.544,24     |       30.513,55     |        8.884,91     |       30.513,55     |        2.004,27     |       21.628,64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7.544,24   |         30.513,55   |          8.884,91   |         30.513,55   |          2.004,27   |         21.628,64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11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91.99 |       outras sentencas judiciais                  |            7.544,24 |           30.513,55 |            8.884,91 |           30.513,55 |            2.004,27 |           21.628,6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ETARIA DE FINANCAS                            |          241.264,66 |        2.821.820,62 |          297.155,21 |        2.820.054,62 |          319.059,16 |        2.728.734,4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ETARIA DE FINANCAS                            |          241.264,66 |        2.821.820,62 |          297.155,21 |        2.820.054,62 |          319.059,16 |        2.728.734,4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5.00.00|           |             | SECRETARIA DE OBRAS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5.01.00|           |             | SECRETARIA DE OBRAS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5.01.00| 3007      |             | ESPORTE, LAZER E QUALIDADE DE VIDA                |          0,00       |     96.873,99       |          0,00       |     96.873,99       |          0,00       |     96.873,99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3007.1028 |             |  implantacao de infra-estrutura esportiva         |            0,00     |       96.873,99     |            0,00     |       96.873,99     |            0,00     |       96.873,99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96.873,99   |              0,00   |         96.873,99   |              0,00   |         96.873,99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1.91 |       obras em andamento                          |                0,00 |            7.730,00 |                0,00 |            7.730,00 |                0,00 |            7.730,0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1.99 |       outras obras e instalações                  |                0,00 |           89.143,99 |                0,00 |           89.143,99 |                0,00 |           89.143,9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5.01.00| 4007      |             | GESTAO DA POLITICA DE ASSISTENCIA SOCIAL          |        633,29       |    175.170,84       |     88.412,29       |    141.700,96       |     88.412,29       |    141.700,96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4007.1109 |             |  reforma e ampliacao centro comunitario conj.habi |          633,29     |      175.170,84     |       88.412,29     |      141.700,96     |       88.412,29     |      141.700,96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jose luiz zanetti paulin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633,29   |        175.170,84   |         88.412,29   |        141.700,96   |         88.412,29   |        141.700,96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1.99 |       outras obras e instalações                  |                0,00 |          173.212,68 |           87.779,00 |          139.742,80 |           87.779,00 |          139.742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93.02 |       restituicoes                                |              633,29 |            1.958,16 |              633,29 |            1.958,16 |              633,29 |            1.958,1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5.01.00| 5002      |             | CIDADE BONITA                                     |      9.998,13       |  1.413.523,14       |     89.418,17       |  1.303.616,85       |     90.215,05       |  1.303.614,72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5002.1035 |             |  extensao de rede de iluminacao publica, instalac |            0,00     |      151.356,57     |            0,00     |      151.356,57     |            0,00     |      151.356,57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de luminarias e outros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151.356,57   |              0,00   |        151.356,57   |              0,00   |        151.356,57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1.91 |       obras em andamento                          |                0,00 |            8.482,94 |                0,00 |            8.482,94 |                0,00 |            8.482,94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1.92 |       instalações                                 |                0,00 |           76.979,65 |                0,00 |           76.979,65 |                0,00 |           76.979,65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1.99 |       outras obras e instalações                  |                0,00 |           65.893,98 |                0,00 |           65.893,98 |                0,00 |           65.893,9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5002.1036 |             |  construcao e reforma de pracas e areas de lazer  |            0,00     |      150.188,44     |            0,00     |       40.303,29     |            0,00     |       40.303,29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150.188,44   |              0,00   |         40.303,29   |              0,00   |         40.303,29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1.91 |       obras em andamento                          |                0,00 |           23.048,93 |                0,00 |           23.048,93 |                0,00 |           23.048,93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1.92 |       instalações                                 |                0,00 |          109.885,15 |                0,00 |                0,00 |                0,00 |                0,0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1.99 |       outras obras e instalações                  |                0,00 |           17.254,36 |                0,00 |           17.254,36 |                0,00 |           17.254,3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5002.1078 |             |  urbanizacao de ruas e avenidas                   |            0,00     |       21.980,00     |            0,00     |       21.980,00     |            0,00     |       21.980,00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21.980,00   |              0,00   |         21.980,00   |              0,00   |         21.980,00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1.99 |       outras obras e instalações                  |                0,00 |           21.980,00 |                0,00 |           21.980,00 |                0,00 |           21.9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5002.2170 |             |  manutencao da iluminacao publica                 |        9.998,13     |    1.089.998,13     |       89.418,17     |    1.089.976,99     |       90.215,05     |    1.089.974,86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9.998,13   |      1.089.998,13   |         89.418,17   |      1.089.976,99   |         90.215,05   |      1.089.974,86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9.785,00 |        1.054.785,00 |           86.489,69 |        1.054.763,86 |           87.286,57 |        1.054.761,7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213,13 |           35.213,13 |            2.928,48 |           35.213,13 |            2.928,48 |           35.213,1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5.01.00| 5003      |             | INFRAESTRUTURA DE TRANSPORTE E SERV.COMPLEMENTARE |          0,00       |    945.793,28       |          0,00       |    619.883,70       |    180.193,39       |    619.883,70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5003.1038 |             |  pavimentacao asfaltica, obras viarias e compleme |            0,00     |      945.793,28     |            0,00     |      619.883,70     |      180.193,39     |      619.883,70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tares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12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945.793,28   |              0,00   |        619.883,70   |        180.193,39   |        619.883,7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1.91 |       obras em andamento                          |                0,00 |          180.193,39 |                0,00 |          180.193,39 |          180.193,39 |          180.193,39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1.92 |       instalações                                 |                0,00 |          716.325,70 |                0,00 |          390.416,12 |                0,00 |          390.416,1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61.03 |       terrenos                                    |                0,00 |           45.875,00 |                0,00 |           45.875,00 |                0,00 |           45.87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93.02 |       restituicoes                                |                0,00 |            3.399,19 |                0,00 |            3.399,19 |                0,00 |            3.399,1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5.01.00| 5010      |             | GESTAO DA POLITICA DE INFRA-ESTRUTURA             |     40.159,09       |    578.526,40       |     48.047,02       |    516.456,40       |     51.823,67       |    506.634,40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5010.2190 |             |  manutencao das atividades da secretaria de obras |       40.159,09     |      578.410,80     |       48.047,02     |      516.340,80     |       51.823,67     |      506.518,80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44.735,54   |        421.408,13   |         44.735,54   |        421.408,13   |         48.270,35   |        412.775,72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    0,00 |            3.500,00 |                0,00 |            3.500,00 |                0,00 |            3.5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12.119,75 |          173.011,71 |           12.119,75 |          173.011,71 |           15.686,36 |          173.011,71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  658,10 |            8.558,79 |              658,10 |            8.558,79 |              658,10 |            8.558,79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2.101,27 |           29.509,07 |            2.101,27 |           29.509,07 |            2.101,27 |           29.509,0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1.829,25 |           20.403,17 |            1.829,25 |           20.403,17 |            1.829,25 |           20.403,1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1.051,12 |           12.781,33 |            1.051,12 |           12.781,33 |            1.051,12 |           12.781,3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10.170,18 |           20.923,43 |           10.170,18 |           20.923,43 |           10.170,18 |           20.923,4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 6.009,33 |                0,00 |            6.009,33 |                0,00 |            6.009,3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4.659,71 |                0,00 |            4.659,71 |            1.188,87 |            4.659,7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2.614,73 |           21.739,30 |            2.614,73 |           21.739,30 |            1.696,54 |           19.124,5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10.691,14 |           72.575,24 |           10.691,14 |           72.575,24 |           10.388,66 |           66.557,5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    0,00 |            1.902,21 |                0,00 |            1.902,21 |                0,00 |            1.902,21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94.15 |       indenizações por demissao                   |                0,00 |            3.834,84 |                0,00 |            3.834,84 |                0,00 |            3.834,8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-4.576,45   |        157.002,67   |          3.311,48   |         94.932,67   |          3.553,32   |         93.743,08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  -303,33 |            9.715,03 |            1.540,60 |            9.715,03 |              809,54 |            8.974,5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-94,50 |              400,50 |               40,50 |              400,50 |               27,00 |              38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 0,00 |            1.047,50 |                0,00 |            1.047,50 |                0,00 |            1.047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14,00 |            2.340,00 |               14,00 |            2.340,00 |                0,00 |            2.32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 0,00 |            1.104,14 |                0,00 |            1.104,14 |                0,00 |            1.104,1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5 |       material para manutencao de bens moveis     |                0,00 |               70,00 |                0,00 |               70,00 |                0,00 |               7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 0,00 |              113,19 |                0,00 |              113,19 |                0,00 |              113,1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    0,00 |            3.070,60 |                0,00 |            3.070,60 |              203,50 |            3.070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2 |       ferramentas                                 |                9,60 |                9,60 |                9,60 |                9,6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 0,00 |            8.503,78 |               32,20 |            8.503,78 |               32,20 |            8.503,7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 0,00 |              280,90 |                0,00 |              280,90 |                0,00 |              280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7 |       estagiarios                                 |              300,00 |            3.210,67 |              300,00 |            3.210,67 |              300,00 |            3.210,6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2 |       manutencao e conservacao de bens imoveis    |                0,00 |            1.700,00 |                0,00 |            1.700,00 |                0,00 |            1.7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  0,00 |              224,72 |                0,00 |              224,72 |                0,00 |              224,7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5 |       servicos tecnicos profissionais             |                0,00 |           77.651,00 |               14,00 |           19.281,00 |               14,00 |           19.281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6 |       manutencao e conservacao de bens imoveis    |                0,00 |            6.320,00 |                0,00 |            6.320,00 |                0,00 |            6.32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100,00 |              349,00 |                0,00 |              249,00 |                0,00 |              24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    0,00 |            3.287,30 |              320,80 |            3.287,30 |              605,30 |            3.287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  0,00 |            1.612,00 |                0,00 |            1.612,00 |                0,00 |            1.61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2 |       vale-transporte               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8 |       limpeza e conservacao                       |           -3.600,00 |            2.900,00 |              350,00 |            2.900,00 |              700,00 |            2.5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13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1 |       servicos bancarios                          |                0,00 |               43,60 |                0,00 |               43,60 |                0,00 |               43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  -880,00 |            5.375,00 |              432,00 |            1.775,00 |              666,00 |            1.77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-122,22 |           26.533,02 |              257,78 |           26.533,02 |              195,78 |           26.471,0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  0,00 |            1.141,12 |                0,00 |            1.141,12 |                0,00 |            1.141,1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5010.2292 |             |  despesas sob regime de adiantamento              |            0,00     |          115,60     |            0,00     |          115,60     |            0,00     |          115,60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  0,00   |            115,60   |              0,00   |            115,60   |              0,00   |            115,6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  0,00 |              115,60 |                0,00 |              115,60 |                0,00 |              115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5.01.00| 6001      |             | AGROPECUARIA E AGRONEGOCIOS                       |    -21.440,00       |    130.864,72       |     46.560,00       |    130.864,72       |     84.304,72       |     84.304,72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6001.1058 |             |  reforma do recinto de exposicoes e feira agropec |      -21.440,00     |      130.864,72     |       46.560,00     |      130.864,72     |       84.304,72     |       84.304,72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ria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-21.440,00   |        130.864,72   |         46.560,00   |        130.864,72   |         84.304,72   |         84.304,72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1.91 |       obras em andamento                          |                0,00 |            9.400,40 |                0,00 |            9.400,40 |            9.400,40 |            9.400,4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1.99 |       outras obras e instalações                  |          -21.440,00 |          121.464,32 |           46.560,00 |          121.464,32 |           74.904,32 |           74.904,3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5.01.00| 6004      |             | DESENVOLVIMENTO DO TURISMO                        |          0,00       |     58.000,00       |          0,00       |     58.000,00       |     58.000,00       |     58.000,00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6004.1027 |             |  construcao de ponte pensil s/o rio tietê         |            0,00     |       58.000,00     |            0,00     |       58.000,00     |       58.000,00     |       58.000,00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58.000,00   |              0,00   |         58.000,00   |         58.000,00   |         58.000,00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1.99 |       outras obras e instalações                  |                0,00 |           58.000,00 |                0,00 |           58.000,00 |           58.000,00 |           58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5.01.00| 8002      |             | SEGURANCA PATRIMONIAL                             |          0,00       |    369.598,73       |     82.676,75       |    319.800,76       |     38.876,75       |    276.000,76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8002.1108 |             |  reforma e ampliacao do predio da delegacia de po |            0,00     |      369.598,73     |       82.676,75     |      319.800,76     |       38.876,75     |      276.000,76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cia no municipio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369.598,73   |         82.676,75   |        319.800,76   |         38.876,75   |        276.000,76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1.99 |       outras obras e instalações                  |                0,00 |          369.598,73 |           82.676,75 |          319.800,76 |           38.876,75 |          276.000,7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ETARIA DE OBRAS                               |           29.350,51 |        3.768.351,10 |          355.114,23 |        3.187.197,38 |          591.825,87 |        3.087.013,2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ETARIA DE OBRAS                               |           29.350,51 |        3.768.351,10 |          355.114,23 |        3.187.197,38 |          591.825,87 |        3.087.013,2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6.00.00|           |             | SECRETARIA DE TRANSPORTES E SERV.MUNICIP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6.01.00|           |             | SECRETARIA DE TRANSPORTES E SERV.MUNIC.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6.01.00| 5001      |             | CIDADE LIMPA                                      |     98.162,76       |  3.486.766,88       |    302.544,21       |  3.407.631,78       |    293.382,63       |  3.194.243,28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5001.2164 |             |  manutencao dos servicos de limpeza publica       |       98.162,76     |    3.486.766,88     |      302.544,21     |    3.407.631,78     |      293.382,63     |    3.194.243,28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97.181,35   |      2.131.043,71   |        219.467,07   |      2.131.043,71   |        224.067,58   |      1.991.674,60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 -857,15 |        1.321.142,85 |          121.428,57 |        1.321.142,85 |          121.428,57 |        1.199.714,2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37.087,62 |          449.884,79 |           37.087,62 |          449.884,79 |           40.316,02 |          449.884,7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8 |       adiantamento pecuniario                     |                0,00 |            1.189,77 |                0,00 |            1.189,77 |                0,00 |            1.189,7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4.837,60 |           54.307,55 |            4.837,60 |           54.307,55 |            4.837,60 |           54.307,5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2.148,26 |           22.913,42 |            2.148,26 |           22.913,42 |            2.148,26 |           22.913,4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24.004,71 |           45.997,46 |           24.004,71 |           45.997,46 |           24.004,71 |           45.997,4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15.074,19 |                0,00 |           15.074,19 |            2.137,74 |           15.074,1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13.736,07 |                0,00 |           13.736,07 |            1.076,13 |           13.736,0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14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6.448,88 |           51.845,73 |            6.448,88 |           51.845,73 |            4.355,27 |           45.396,8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22.209,93 |          139.463,80 |           22.209,93 |          139.463,80 |           22.461,78 |          127.972,1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1.301,50 |           14.317,54 |            1.301,50 |           14.317,54 |            1.301,50 |           14.317,54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94.15 |       indenizações por demissao                   |                0,00 |            1.170,54 |                0,00 |            1.170,54 |                0,00 |            1.170,5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981,41   |      1.275.923,17   |         83.077,14   |      1.196.788,07   |         69.315,05   |      1.122.768,68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-4.719,94 |          100.026,32 |           16.248,43 |          100.026,32 |            6.310,24 |           90.088,1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  0,00 |            2.259,15 |                0,00 |            2.259,15 |                0,00 |            2.259,1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 0,00 |            2.559,00 |              259,00 |            2.559,00 |              259,00 |            2.55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8 |       material de protecao e seguranca            |                0,00 |              959,06 |                0,00 |              959,06 |                0,00 |              959,0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-1.582,00 |           75.980,24 |            1.377,85 |           70.580,24 |            1.416,85 |           70.580,2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 0,00 |              160,00 |                0,00 |              160,00 |                0,00 |              16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 0,00 |               86,00 |                0,00 |               86,00 |                0,00 |               8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0 |       manutencao e conservacao de veiculos        |                0,00 |            1.720,00 |                0,00 |            1.720,00 |              200,00 |            1.72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1.188,40 |           75.455,39 |              695,00 |           70.446,99 |              854,30 |           70.446,9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8 |       limpeza e conservacao                       |            6.731,60 |          942.328,10 |           64.035,90 |          873.601,40 |           59.859,00 |          809.565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-676,65 |           74.037,91 |              420,96 |           74.037,91 |              415,66 |           74.032,6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 40,00 |              352,00 |               40,00 |              352,00 |                0,00 |              31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79.800,00   |              0,00   |         79.800,00   |              0,00   |         79.800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4 |       maquinas, utensilios e equipamentos diverso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52 |       veiculos de tracao mecanica                 |                0,00 |           79.800,00 |                0,00 |           79.800,00 |                0,00 |           79.8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6.01.00| 5002      |             | CIDADE BONITA                                     |      5.627,18       |    156.049,07       |     32.026,42       |    154.230,14       |     17.650,18       |    139.623,59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5002.2171 |             |  conservacao de pracas, parques e jardins         |        5.627,18     |      156.049,07     |       32.026,42     |      154.230,14     |       17.650,18     |      139.623,59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5.627,18   |        156.049,07   |         32.026,42   |        154.230,14   |         17.650,18   |        139.623,59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-2.237,95 |           36.971,22 |            5.982,27 |           36.971,22 |            2.587,77 |           33.564,9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6 |       alimentos para animais                      |                0,00 |               70,50 |                0,00 |               70,50 |               30,00 |               70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1 |       material quimico                            |              330,00 |              330,00 |              130,00 |              13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9 |       material de acondicionamento e embalagem    |              112,00 |              112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246,10 |              825,30 |               21,10 |              600,30 |               45,50 |              579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4 |       material para manutencao de bens imoveis    |                8,92 |                8,92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5 |       material para manutencao de bens moveis     |               -0,04 |           18.190,02 |            1.727,51 |           18.190,02 |            1.727,51 |           18.190,0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 0,00 |           15.903,60 |            3.300,00 |           15.903,60 |            2.900,00 |           15.503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8 |       material de protecao e seguranca            |                0,00 |              213,10 |                0,00 |              213,10 |                0,00 |              213,1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1 |       sementes, mudas de plantas e insumos        |                0,00 |              640,00 |              640,00 |              640,00 |              640,00 |              64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  856,80 |           10.070,60 |               25,00 |            9.213,80 |               25,00 |            9.213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2 |       ferramentas                                 |                0,00 |              575,25 |                0,00 |              575,25 |                0,00 |              575,2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971,00 |           13.074,38 |            2.242,65 |           12.896,91 |            1.645,12 |           12.299,3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280,90 |              280,90 |              280,90 |              280,9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18 |       manutencao e conservacao de equipamentos    |                0,00 |            3.745,00 |            3.745,00 |            3.745,00 |            3.745,00 |            3.74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0 |       manutencao e conservacao de veiculos        |                0,00 |            1.569,00 |                0,00 |            1.569,00 |                0,00 |            1.56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1 |       manut. e conserv. de bens moveis de out. na |                0,00 |            3.662,00 |            2.345,00 |            3.662,00 |            2.345,00 |            3.66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1.000,00 |            7.300,00 |            1.000,00 |            7.300,00 |            1.000,00 |            7.3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 87,14 |               87,14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1.243,64 |            4.621,06 |            1.243,64 |            4.621,06 |                0,00 |            3.377,4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   31,60 |           11.721,17 |            5.860,00 |           11.569,57 |               73,00 |            5.739,5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15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0 |       manut. e conserv. de bens moveis de out. na |            1.235,07 |           18.476,92 |            1.941,35 |           18.476,92 |              706,28 |           17.241,8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8 |       limpeza e conservacao         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 44,00 |            4.345,79 |              124,00 |            4.345,79 |               80,00 |            4.301,7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1.418,00 |            3.255,20 |            1.418,00 |            3.255,20 |              100,00 |            1.837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6.01.00| 5003      |             | INFRAESTRUTURA DE TRANSPORTE E SERV.COMPLEMENTARE |    244.686,58       |  3.436.128,83       |    359.262,13       |  3.425.476,91       |    377.687,12       |  3.298.832,62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5003.2173 |             |  conservacao de estradas vicinais                 |            0,00     |       41.601,53     |            0,00     |       41.601,53     |            0,00     |       41.601,53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  0,00   |         41.601,53   |              0,00   |         41.601,53   |              0,00   |         41.601,53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  0,00 |           41.601,53 |                0,00 |           41.601,53 |                0,00 |           41.601,5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5003.2174 |             |  conservacao de vias publicas                     |      123.066,99     |    1.438.154,66     |      136.894,35     |    1.434.672,22     |      215.360,19     |    1.400.052,29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121.042,93   |      1.036.276,91   |        121.042,93   |      1.036.276,91   |        129.828,31   |      1.014.057,66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1.700,00 |            9.200,00 |            1.700,00 |            9.200,00 |            1.700,00 |            9.2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43.029,07 |          573.349,05 |           43.029,07 |          573.349,05 |           50.429,09 |          573.349,0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8 |       adiantamento pecuniario                     |                0,00 |              856,65 |                0,00 |              856,65 |                0,00 |              856,65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  638,06 |           12.272,93 |              638,06 |           12.272,93 |              638,06 |           12.272,9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5.050,99 |           53.747,17 |            5.050,99 |           53.747,17 |            5.050,99 |           53.747,1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3.005,14 |           36.384,63 |            3.005,14 |           36.384,63 |            3.005,14 |           36.384,6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30.436,00 |           59.902,24 |           30.436,00 |           59.902,24 |           30.436,00 |           59.902,2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13.635,98 |                0,00 |           13.635,98 |            2.229,20 |           13.635,9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15.674,61 |                0,00 |           15.674,61 |            2.466,68 |           15.674,6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7.678,68 |           62.823,96 |            7.678,68 |           62.823,96 |            4.938,89 |           55.145,2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28.234,73 |          177.758,35 |           28.234,73 |          177.758,35 |           27.664,00 |          163.217,7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1.270,26 |           15.871,94 |            1.270,26 |           15.871,94 |            1.270,26 |           15.871,94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94.15 |       indenizações por demissao                   |                0,00 |            4.799,40 |                0,00 |            4.799,40 |                0,00 |            4.799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2.024,06   |        401.877,75   |         15.851,42   |        398.395,31   |         85.531,88   |        385.994,63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-1.726,82 |           26.713,71 |            4.053,18 |           26.713,71 |            1.574,09 |           24.234,6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  0,00 |              981,20 |                0,00 |              981,20 |                0,00 |              981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1 |       material quimico                            |                0,00 |            2.642,30 |                0,00 |            2.642,30 |               12,30 |            2.642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  0,00 |              106,98 |                0,00 |              106,98 |                0,00 |              106,9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 0,00 |            4.646,00 |                0,00 |            4.646,00 |                0,00 |            4.64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4 |       material para manutencao de bens imoveis    |            3.268,84 |            3.268,84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5 |       material para manutencao de bens moveis     |                0,00 |           35.464,37 |                0,00 |           35.464,37 |                0,00 |           35.464,3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 0,00 |            4.785,72 |                0,00 |            4.785,72 |                0,00 |            4.785,7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1 |       sementes, mudas de plantas e insumos        |                0,00 |            7.729,00 |                0,00 |            7.729,00 |                0,00 |            7.72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  193,60 |           22.762,25 |            1.801,65 |           22.568,65 |            1.894,35 |           22.568,6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2 |       ferramentas                                 |                0,00 |              346,13 |                0,00 |              346,13 |                0,00 |              346,1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-51,56 |          135.268,47 |            9.581,59 |          135.268,47 |           65.794,94 |          125.686,8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 0,00 |               95,00 |                0,00 |               75,00 |                0,00 |               7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0 |       manutencao e conservacao de veiculos        |                0,00 |              295,00 |                0,00 |              295,00 |                0,00 |              29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1 |       manut. e conserv. de bens moveis de out. na |                0,00 |            4.157,00 |                0,00 |            4.157,00 |                0,00 |            4.15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  0,00 |              900,00 |                0,00 |              900,00 |                0,00 |              9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2 |       locacao de maquinas e equipamentos          |                0,00 |              300,00 |                0,00 |              300,00 |                0,00 |              3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  0,00 |              100,00 |                0,00 |              100,00 |                0,00 |              1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    0,00 |           49.510,50 |                0,00 |           49.510,50 |           16.101,20 |           49.510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0 |       manut. e conserv. de bens moveis de out. na |                0,00 |            8.825,77 |                0,00 |            8.825,77 |                0,00 |            8.825,7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16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8 |       limpeza e conservacao                       |                0,00 |              630,00 |                0,00 |              630,00 |                0,00 |              63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  0,00 |           89.424,11 |               75,00 |           89.424,11 |               75,00 |           89.424,1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340,00 |            2.925,40 |              340,00 |            2.925,40 |               80,00 |            2.585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5003.2176 |             |  conservacao de estradas rurais                   |      119.177,43     |    1.877.167,93     |      214.664,34     |    1.869.998,45     |      157.557,40     |    1.781.307,68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80.980,90   |        716.365,07   |         80.980,90   |        716.365,07   |         84.029,61   |        702.219,95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    0,00 |            8.150,00 |                0,00 |            8.150,00 |                0,00 |            8.1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27.209,69 |          363.913,79 |           27.209,69 |          363.913,79 |           29.147,89 |          363.913,7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8 |       adiantamento pecuniario                     |                0,00 |            1.608,00 |                0,00 |            1.608,00 |                0,00 |            1.608,0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  695,88 |            7.762,74 |              695,88 |            7.762,74 |              695,88 |            7.762,7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4.230,94 |           45.289,54 |            4.230,94 |           45.289,54 |            4.230,94 |           45.289,5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3.784,86 |           43.529,89 |            3.784,86 |           43.529,89 |            3.784,86 |           43.529,8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20.774,29 |           40.319,22 |           20.774,29 |           40.319,22 |           20.774,29 |           40.319,2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12.637,46 |                0,00 |           12.637,46 |            1.269,60 |           12.637,4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11.086,03 |                0,00 |           11.086,03 |              646,06 |           11.086,0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5.033,85 |           43.766,65 |            5.033,85 |           43.766,65 |            3.510,04 |           38.732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18.368,17 |          122.393,18 |           18.368,17 |          122.393,18 |           19.086,83 |          113.281,9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  883,22 |           15.908,57 |              883,22 |           15.908,57 |              883,22 |           15.908,5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38.196,53   |      1.154.502,86   |        133.683,44   |      1.147.333,38   |         73.527,79   |      1.072.787,73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-5.900,43 |          175.340,45 |           28.407,96 |          175.340,45 |           11.032,51 |          157.96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  0,00 |              961,25 |                0,00 |              961,25 |                0,00 |              961,2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1 |       material quimico                            |                0,00 |            3.090,60 |                0,00 |            3.090,60 |                0,00 |            3.090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5 |       material para manutencao de bens moveis     |                0,00 |           14.480,50 |                0,00 |           14.480,50 |                0,00 |           14.480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-5.014,00 |          141.611,19 |            4.388,00 |          138.665,19 |              280,00 |          134.277,1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2 |       ferramentas                                 |                0,00 |              639,97 |                0,00 |              639,97 |                0,00 |              639,9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 1,04 |            8.128,07 |                0,00 |            8.127,03 |                0,00 |            8.127,0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 0,00 |               28,00 |                0,00 |               28,00 |                0,00 |               2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18 |       manutencao e conservacao de equipamentos    |                0,00 |            2.600,00 |                0,00 |            2.600,00 |                0,00 |            2.6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1 |       manut. e conserv. de bens moveis de out. na |                0,00 |            3.680,00 |                0,00 |            3.680,00 |                0,00 |            3.6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0 |       locacao de imoveis                          |            8.000,00 |          176.000,00 |           64.000,00 |          176.000,00 |           62.000,00 |          160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2 |       locacao de maquinas e equipamentos          |           35.800,00 |          200.050,00 |           35.800,00 |          200.050,00 |                0,00 |          164.2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  0,00 |              671,12 |                0,00 |              671,12 |                0,00 |              671,1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5.204,64 |          289.917,27 |              982,20 |          285.694,83 |              110,00 |          284.712,6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0 |       manut. e conserv. de bens moveis de out. na |                0,00 |            6.337,50 |                0,00 |            6.337,50 |                0,00 |            6.337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   0,00 |              400,00 |                0,00 |              400,00 |                0,00 |              4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4 |       fretes e transportes de encomendas          |                0,00 |              380,00 |                0,00 |              380,00 |                0,00 |              3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8 |       limpeza e conservacao                       |                0,00 |          121.428,50 |                0,00 |          121.428,50 |                0,00 |          121.428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105,28 |            5.866,84 |              105,28 |            5.866,84 |              105,28 |            5.866,8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  0,00 |            2.891,60 |                0,00 |            2.891,60 |                0,00 |            2.891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 6.300,00   |              0,00   |          6.300,00   |              0,00   |          6.300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48 |       veiculos diversos                           |                0,00 |            6.300,00 |                0,00 |            6.300,00 |                0,00 |            6.3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5003.2177 |             |  manutencao do terminal rodoviario                |        2.442,16     |       79.204,71     |        7.703,44     |       79.204,71     |        4.769,53     |       75.871,12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 2.673,81   |         46.264,45   |          2.673,81   |         46.264,45   |          2.622,46   |         45.813,42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    0,00 |              250,00 |                0,00 |              250,00 |                0,00 |              2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   917,05 |           25.400,71 |              917,05 |           25.400,71 |              917,05 |           25.400,7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  183,41 |            3.496,98 |              183,41 |            3.496,98 |              183,41 |            3.496,9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17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  183,41 |            3.029,26 |              183,41 |            3.029,26 |              183,41 |            3.029,2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   641,93 |            2.268,32 |              641,93 |            2.268,32 |              641,93 |            2.268,3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   570,67 |                0,00 |              570,67 |                0,00 |              570,6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  601,28 |                0,00 |              601,28 |                0,00 |              601,2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  154,05 |            2.786,13 |              154,05 |            2.786,13 |              102,70 |            2.632,0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   593,96 |            7.828,77 |              593,96 |            7.828,77 |              593,96 |            7.531,7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    0,00 |               32,33 |                0,00 |               32,33 |                0,00 |               32,3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-231,65   |         31.040,26   |          5.029,63   |         31.040,26   |          2.147,07   |         28.157,7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 0,00 |            1.135,00 |                0,00 |            1.135,00 |                0,00 |            1.13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939,48 |              939,48 |              939,48 |              939,48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 0,00 |               38,91 |                0,00 |               38,91 |                0,00 |               38,9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 0,00 |               40,00 |                0,00 |               40,00 |                0,00 |               4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-925,04 |           27.574,96 |            4.020,48 |           27.574,96 |            2.077,40 |           25.631,88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-246,09 |            1.253,91 |               69,67 |            1.253,91 |               69,67 |            1.253,9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  0,00 |               58,00 |                0,00 |               58,00 |                0,00 |               5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 1.900,00   |              0,00   |          1.900,00   |              0,00   |          1.900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42 |       mobiliario em geral                         |                0,00 |            1.900,00 |                0,00 |            1.900,00 |                0,00 |            1.9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6.01.00| 5008      |             | SERVICOS FUNERARIOS E CEMITERIO                   |      3.973,42       |    131.073,22       |     17.084,39       |    130.353,18       |      8.504,98       |    120.902,78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5008.2184 |             |  conservacao do cemiterio                         |        3.973,42     |      131.073,22     |       17.084,39     |      130.353,18     |        8.504,98     |      120.902,78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 6.473,78   |         89.705,78   |          6.473,78   |         89.705,78   |          6.288,19   |         88.649,20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    0,00 |            1.200,00 |                0,00 |            1.200,00 |                0,00 |            1.2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 1.988,22 |           42.676,84 |            1.988,22 |           42.676,84 |            1.988,22 |           42.676,8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  708,08 |           13.698,42 |              708,08 |           13.698,42 |              708,08 |           13.698,4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  265,52 |            5.117,52 |              265,52 |            5.117,52 |              265,52 |            5.117,5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 1.681,69 |            4.710,66 |            1.681,69 |            4.710,66 |            1.681,69 |            4.710,6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1.430,73 |                0,00 |            1.430,73 |                0,00 |            1.430,7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  371,46 |            5.418,51 |              371,46 |            5.418,51 |              223,81 |            5.047,0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 1.458,81 |           15.352,23 |            1.458,81 |           15.352,23 |            1.420,87 |           14.667,1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    0,00 |              100,87 |                0,00 |              100,87 |                0,00 |              100,8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-2.500,36   |         41.052,44   |         10.610,61   |         40.332,40   |          2.216,79   |         31.938,58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4 |       gas engarrafado                             |             -196,00 |              204,00 |               42,00 |              204,00 |                0,00 |              16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  0,00 |              800,00 |              800,00 |              800,00 |              800,00 |              8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 0,00 |               42,00 |                0,00 |               42,00 |                0,00 |               4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4 |       material para manutencao de bens imoveis    |               40,04 |               40,04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19,76 |               19,76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8 |       material de protecao e seguranca            |                0,00 |               21,32 |                0,00 |               21,32 |                0,00 |               21,3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  188,24 |              188,24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2 |       ferramentas                                 |                0,00 |              363,31 |                0,00 |              363,31 |                0,00 |              363,3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-6.813,85 |           16.859,32 |            3.333,00 |           16.859,32 |              360,00 |           13.886,3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2 |       locacao de maquinas e equipamentos          |                0,00 |              600,00 |                0,00 |              600,00 |                0,00 |              6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1.444,50 |            3.534,50 |            1.444,50 |            3.534,50 |                0,00 |            2.09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6 |       manutencao e conservacao de bens imoveis    |            3.300,00 |            3.590,00 |            3.300,00 |            3.590,00 |                0,00 |              29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  472,00 |              472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-677,35 |            9.022,65 |            1.365,56 |            9.022,65 |              766,81 |            8.423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18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-182,94 |            3.517,06 |              256,06 |            3.517,06 |              256,06 |            3.517,0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-94,76 |            1.538,24 |               69,49 |            1.538,24 |               33,92 |            1.502,6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  0,00 |              240,00 |                0,00 |              240,00 |                0,00 |              24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   315,00   |              0,00   |            315,00   |              0,00   |            315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8 |       maquinas, ferramentas e utensilios de ofici |                0,00 |              315,00 |                0,00 |              315,00 |                0,00 |              31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6.01.00| 5010      |             | GESTAO DA POLITICA DE INFRA-ESTRUTURA             |     72.295,26       |    827.179,38       |     99.953,44       |    823.675,38       |     97.603,51       |    795.732,32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5010.2191 |             |  manutencao das atividades da secretaria  de tran |       72.295,26     |      827.179,38     |       99.953,44     |      823.675,38     |       97.603,51     |      795.732,32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portes e servicos municipais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68.564,00   |        540.326,00   |         68.564,00   |        540.326,00   |         73.175,14   |        527.520,68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22.564,97 |          257.252,95 |           22.564,97 |          257.252,95 |           26.475,23 |          257.252,9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8 |       adiantamento pecuniario                     |                0,00 |              258,60 |                0,00 |              258,60 |                0,00 |              258,6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1.095,81 |           11.458,89 |            1.095,81 |           11.458,89 |            1.095,81 |           11.458,8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2.101,97 |           23.904,06 |            2.101,97 |           23.904,06 |            2.101,97 |           23.904,0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2.100,40 |           24.255,75 |            2.100,40 |           24.255,75 |            2.100,40 |           24.255,7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15.953,19 |           29.043,66 |           15.953,19 |           29.043,66 |           15.953,19 |           29.043,6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10.725,07 |                0,00 |           10.725,07 |            1.743,20 |           10.725,0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7.167,26 |                0,00 |            7.167,26 |            1.303,42 |            7.167,2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4.030,71 |           29.130,85 |            4.030,71 |           29.130,85 |            2.487,56 |           25.100,1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15.860,31 |           94.317,11 |           15.860,31 |           94.317,11 |           15.057,72 |           85.542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1.356,64 |           10.811,80 |            1.356,64 |           10.811,80 |            1.356,64 |           10.811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3.731,26   |        282.342,28   |         31.389,44   |        278.838,28   |         24.428,37   |        263.700,54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  -914,04 |           47.937,89 |              433,28 |           47.937,89 |              387,89 |           47.504,6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4 |       gas engarrafado                             |             -194,00 |              488,00 |               42,00 |              488,00 |                0,00 |              44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3.119,58 |           63.137,25 |           12.607,50 |           63.137,25 |           12.027,00 |           56.574,7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1 |       material quimico                            |            3.600,00 |            5.200,00 |            3.600,00 |            5.200,00 |            3.600,00 |            5.2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5 |       material p/festividades e homenagens        |                0,00 |              120,00 |                0,00 |              120,00 |                0,00 |              12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 0,00 |            2.382,52 |                0,00 |            2.382,52 |              106,50 |            2.382,5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57,00 |            1.045,00 |                0,00 |              988,00 |                0,00 |              98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  0,00 |               19,99 |                0,00 |               19,99 |                0,00 |               19,9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3.757,35 |           37.491,26 |            5.676,66 |           36.562,91 |            2.847,66 |           33.733,9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5 |       material para manutencao de bens moveis     |                0,00 |            1.852,90 |                0,00 |            1.852,90 |                0,00 |            1.852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 0,00 |            1.207,31 |                0,00 |            1.207,31 |                0,00 |            1.207,3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8 |       material de protecao e seguranca            |                0,00 |            2.442,93 |              348,00 |            2.442,93 |                0,00 |            2.094,9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9 |       material para audio, video e foto           |                0,00 |              268,00 |                0,00 |              268,00 |                0,00 |              26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1.983,20 |           12.384,59 |                0,00 |           10.401,39 |              112,10 |           10.401,3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2 |       ferramentas                                 |                0,00 |            3.715,23 |                0,00 |            3.715,23 |                0,00 |            3.715,2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-4.889,75 |           27.734,98 |            2.146,70 |           27.251,53 |              574,70 |           25.679,5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 0,00 |               62,00 |                0,00 |               62,00 |                0,00 |               6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7 |       estagiarios                                 |                0,00 |              322,85 |                0,00 |              322,85 |                0,00 |              322,8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1 |       manut. e conserv. de bens moveis de out. na |                0,00 |              295,00 |                0,00 |              295,00 |                0,00 |              29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2 |       manutencao e conservacao de bens imoveis    |                0,00 |            1.200,00 |                0,00 |            1.200,00 |                0,00 |            1.2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  0,00 |              248,00 |              248,00 |              248,00 |              248,00 |              24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  0,00 |              570,00 |                0,00 |              570,00 |                0,00 |              57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19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  0,00 |            8.125,00 |                0,00 |            8.125,00 |                0,00 |            8.12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   52,00 |            7.339,95 |                0,00 |            7.287,95 |                0,00 |            7.287,9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0 |       manut. e conserv. de bens moveis de out. na |                0,00 |              390,00 |                0,00 |              390,00 |                0,00 |              39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-2.248,91 |           34.751,09 |            4.371,13 |           34.751,09 |            2.500,53 |           31.627,3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57 |       servicos de processamento de dados          |                0,00 |               70,00 |                0,00 |               70,00 |                0,00 |               70,0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 -61,42 |           16.538,58 |            1.329,24 |           16.538,58 |            1.329,24 |           16.538,5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  0,00 |              320,00 |                0,00 |              320,00 |                0,00 |              32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   105,00 |            1.605,00 |              254,00 |            1.605,00 |              484,00 |            1.5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-684,35 |            2.946,76 |              283,33 |            2.946,76 |              210,75 |            2.874,1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 49,60 |              130,20 |               49,60 |              130,20 |                0,00 |               80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 4.511,10   |              0,00   |          4.511,10   |              0,00   |          4.511,1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12 |       aparelhos e utensilios domesticos           |                0,00 |               69,00 |                0,00 |               69,00 |                0,00 |               6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5 |       equipamentos de processamento de dados      |                0,00 |            2.620,00 |                0,00 |            2.620,00 |                0,00 |            2.620,0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2.36 |       maquinas, instalações e utensilios de escri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8 |       maquinas, ferramentas e utensilios de ofici |                0,00 |            1.170,00 |                0,00 |            1.170,00 |                0,00 |            1.17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99 |       outros materiais permanentes                |                0,00 |              652,10 |                0,00 |              652,10 |                0,00 |              652,1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6.01.00| 6001      |             | AGROPECUARIA E AGRONEGOCIOS                       |          0,00       |      4.362,28       |          0,00       |      4.362,28       |          0,00       |      4.362,28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6001.2195 |             |  manutencao do matadouro municipal                |            0,00     |        4.362,28     |            0,00     |        4.362,28     |            0,00     |        4.362,28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  0,00   |          4.362,28   |              0,00   |          4.362,28   |              0,00   |          4.362,28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4 |       material para manutencao de bens imoveis    |                0,00 |            4.362,28 |                0,00 |            4.362,28 |                0,00 |            4.362,2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ETARIA DE TRANSPORTES E SERV.MUNIC.           |          424.745,20 |        8.041.559,66 |          810.870,59 |        7.945.729,67 |          794.828,42 |        7.553.696,8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ETARIA DE TRANSPORTES E SERV.MUNICIP          |          424.745,20 |        8.041.559,66 |          810.870,59 |        7.945.729,67 |          794.828,42 |        7.553.696,8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7.00.00|           |             | SECRETARIA DE SAUDE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7.01.00|           |             | FUNDO MUNICIPAL DE SAUDE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7.01.00| 1001      |             | ATENCAO BASICA A SAUDE                            |    497.545,87       |  9.986.650,15       |    758.098,49       |  9.954.699,27       |  1.018.415,95       |  9.697.314,04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1001.1001 |             |  construcao, ampliacao e reforma de unidades de s |            0,00     |      212.045,44     |        4.030,13     |      212.045,44     |            0,00     |      208.015,31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de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212.045,44   |          4.030,13   |        212.045,44   |              0,00   |        208.015,31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1.92 |       instalações                                 |                0,00 |          197.224,64 |            4.030,13 |          197.224,64 |                0,00 |          193.194,51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1.99 |       outras obras e instalações                  |                0,00 |           14.820,80 |                0,00 |           14.820,80 |                0,00 |           14.820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1001.2001 |             |  atendimento em clinicas basicas nos postos de sa |      368.354,96     |    4.522.532,25     |      511.495,90     |    4.503.315,05     |      541.516,67     |    4.358.992,05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de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387.017,63   |      3.259.345,36   |        387.017,63   |      3.259.345,36   |        408.121,25   |      3.188.780,71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  500,00 |            1.150,00 |              500,00 |            1.150,00 |              500,00 |            1.1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143.966,63 |        1.823.488,10 |          143.966,63 |        1.823.488,10 |          163.143,52 |        1.823.488,1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7.518,23 |           87.789,11 |            7.518,23 |           87.789,11 |            7.518,23 |           87.789,11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2.332,17 |           32.744,31 |            2.332,17 |           32.744,31 |            2.332,17 |           32.744,3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9.808,78 |          105.164,30 |            9.808,78 |          105.164,30 |            9.808,78 |          105.164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11.231,80 |          131.434,41 |           11.231,80 |          131.434,41 |           11.231,80 |          131.434,4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20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94.475,81 |          188.151,70 |           94.475,81 |          188.151,70 |           94.475,81 |          188.151,7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38.270,52 |                0,00 |           38.270,52 |            4.007,07 |           38.270,5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54.033,70 |                0,00 |           54.033,70 |            6.392,30 |           54.033,7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23.986,50 |          197.906,24 |           23.986,50 |          197.906,24 |           16.065,07 |          173.919,7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90.023,30 |          567.634,92 |           90.023,30 |          567.634,92 |           89.472,09 |          521.056,7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  934,78 |           20.265,03 |              934,78 |           20.265,03 |              934,78 |           20.265,03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94.15 |       indenizações por demissao                   |            2.239,63 |           11.313,02 |            2.239,63 |           11.313,02 |            2.239,63 |           11.313,0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-19.322,67   |      1.143.784,59   |        123.818,27   |      1.128.761,39   |         92.947,42   |      1.055.663,04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4 |       gas engarrafado                             |           -1.394,00 |            1.637,00 |              298,00 |            1.637,00 |               84,00 |            1.33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-4.725,13 |           21.295,07 |            2.409,00 |           21.295,07 |              380,25 |           19.266,3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9 |       material farmacologico                      |              -79,76 |          150.473,44 |            4.121,50 |          150.473,44 |           16.941,70 |          150.473,4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 0,00 |           12.489,60 |                0,00 |           12.489,60 |                0,00 |           12.489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149,00 |            2.531,00 |                0,00 |            2.382,00 |                0,00 |            2.38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9 |       material de acondicionamento e embalagem    |                0,00 |               47,16 |                0,00 |               47,16 |                0,00 |               47,1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  0,00 |              119,07 |                0,00 |              119,07 |                0,00 |              119,0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-14.935,00 |           81.028,50 |                0,00 |           66.154,30 |                0,00 |           66.154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 0,00 |            1.653,51 |                0,00 |            1.653,51 |               20,90 |            1.653,5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8 |       material de protecao e seguranca            |                0,00 |               20,32 |                4,80 |               20,32 |                4,80 |               20,32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0.30 |       material para comunicações                  |                0,00 |              324,70 |                0,00 |              324,70 |                0,00 |              324,7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6 |       material hospitalar                         |                0,00 |          149.246,80 |           12.565,00 |          149.246,80 |           12.565,00 |          149.246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26,03 |           10.802,01 |              736,13 |           10.802,01 |              405,60 |           10.471,4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 0,00 |              501,90 |                0,00 |              501,90 |                0,00 |              501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7 |       estagiarios                                 |            1.360,00 |           18.905,86 |            1.360,00 |           18.905,86 |            1.360,00 |           18.905,8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18 |       manutencao e conservacao de equipamentos    |                0,00 |              180,00 |                0,00 |              180,00 |                0,00 |              1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5 |       servicos tecnicos profissionais             |                0,00 |            1.500,00 |                0,00 |            1.500,00 |                0,00 |            1.5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2 |       locacao de maquinas e equipamentos          |           -1.190,09 |           39.729,91 |            7.557,98 |           39.729,91 |            3.659,99 |           35.831,9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6 |       manutencao e conservacao de bens imoveis    |                0,00 |           12.280,00 |                0,00 |           12.280,00 |                0,00 |           12.2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  0,00 |            7.953,41 |            2.335,45 |            7.953,41 |            1.313,31 |            6.931,2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0 |       manut. e conserv. de bens moveis de out. na |                0,00 |              100,00 |                0,00 |              100,00 |                0,00 |              1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-878,16 |           23.121,84 |            3.875,99 |           23.121,84 |            1.898,24 |           21.144,0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50 |       serv.medico-hospitalar,odontologico e labor |           -5.456,78 |           79.153,22 |           11.949,95 |           79.153,22 |            6.231,43 |           73.434,7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-614,39 |           20.885,61 |            1.641,65 |           20.885,61 |            1.641,65 |           20.885,6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27.342,00 |           58.792,95 |           27.342,00 |           58.792,95 |                0,00 |           31.450,9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2 |       vale-transporte               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  -888,00 |            1.612,00 |              568,00 |            1.612,00 |              275,00 |            1.22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-18.138,39 |          447.033,33 |           46.952,82 |          447.033,33 |           46.105,55 |          417.036,6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100,00 |              366,38 |              100,00 |              366,38 |               60,00 |              266,3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660,00   |        119.402,30   |            660,00   |        115.208,30   |         40.448,00   |        114.548,3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08 |       apar.,equip.,utens.medico-odontol.,laborat. |                0,00 |           42.756,00 |                0,00 |           42.756,00 |            2.618,00 |           42.75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12 |       aparelhos e utensilios domesticos           |                0,00 |            6.998,30 |                0,00 |            2.804,30 |                0,00 |            2.804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3 |       equipamentos para audio, video e foto       |                0,00 |            1.925,00 |                0,00 |            1.925,00 |                0,00 |            1.92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5 |       equipamentos de processamento de dados      |              660,00 |           21.058,00 |              660,00 |           21.058,00 |                0,00 |           20.398,0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2.36 |       maquinas, instalações e utensilios de escri |                0,00 |            2.680,00 |                0,00 |            2.680,00 |                0,00 |            2.6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9 |       equipamentos e utensilios hidraulicos e ele |                0,00 |            4.876,00 |                0,00 |            4.876,00 |            3.890,00 |            4.87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42 |       mobiliario em geral                         |                0,00 |           39.109,00 |                0,00 |           39.109,00 |           33.940,00 |           39.10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21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1001.2002 |             |  atendimento bucal                                |      105.881,69     |    1.045.300,38     |      114.221,96     |    1.043.991,50     |      132.827,73     |    1.021.423,69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110.626,12   |        941.707,92   |        110.626,12   |        941.707,92   |        119.381,77   |        920.759,89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39.286,15 |          514.567,41 |           39.286,15 |          514.567,41 |           47.035,29 |          514.567,41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3.408,64 |           38.864,18 |            3.408,64 |           38.864,18 |            3.408,64 |           38.864,18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1.280,13 |           10.876,99 |            1.280,13 |           10.876,99 |            1.280,13 |           10.876,9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  185,47 |            5.688,74 |              185,47 |            5.688,74 |              185,47 |            5.688,7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5.812,16 |           65.900,21 |            5.812,16 |           65.900,21 |            5.812,16 |           65.900,2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27.180,42 |           54.147,26 |           27.180,42 |           54.147,26 |           27.180,42 |           54.147,2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14.925,45 |                0,00 |           14.925,45 |            2.443,59 |           14.925,4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16.713,96 |                0,00 |           16.713,96 |            2.583,05 |           16.713,9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6.998,58 |           56.539,15 |            6.998,58 |           56.539,15 |            4.349,96 |           49.540,5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26.474,57 |          163.484,57 |           26.474,57 |          163.484,57 |           25.103,06 |          149.535,1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-4.744,43   |        102.525,46   |          3.595,84   |        101.216,58   |         13.445,96   |         99.596,8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0 |       material odontologico                       |           -2.481,90 |           73.429,79 |              212,00 |           72.994,79 |           10.509,90 |           72.782,7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  0,00 |               40,88 |                0,00 |               40,88 |                0,00 |               40,8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 0,00 |               17,50 |                0,00 |               17,50 |                0,00 |               17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 0,00 |            4.112,82 |            1.396,60 |            4.096,02 |            1.320,00 |            4.019,4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7 |       estagiarios                                 |             -630,00 |                0,00 |             -630,00 |                0,00 |             -63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18 |       manutencao e conservacao de equipamentos    |                0,00 |            9.600,00 |              800,00 |            8.800,00 |              800,00 |            8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1 |       manut. e conserv. de bens moveis de out. na |               50,00 |               5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2 |       manutencao e conservacao de bens imoveis    |                0,00 |            1.100,00 |                0,00 |            1.100,00 |                0,00 |            1.1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6 |       manutencao e conservacao de bens imoveis    |                0,00 |            1.581,00 |                0,00 |            1.581,00 |                0,00 |            1.581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  0,00 |            1.979,00 |              218,00 |            1.979,00 |              218,00 |            1.97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0 |       manut. e conserv. de bens moveis de out. na |                0,00 |              100,00 |                0,00 |              100,00 |                0,00 |              1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-624,33 |            4.075,67 |              668,08 |            4.075,67 |              296,90 |            3.704,49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-303,28 |            3.196,72 |              251,16 |            3.196,72 |              251,16 |            3.196,7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8 |       limpeza e conservacao                       |                0,00 |            1.162,00 |              520,00 |            1.162,00 |              520,00 |            1.16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1 |       servicos bancarios                          |                7,08 |                7,08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  -922,00 |               78,00 |                0,00 |               78,00 |                0,00 |               7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  0,00 |              175,00 |                0,00 |              175,00 |                0,00 |              17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160,00 |            1.820,00 |              160,00 |            1.820,00 |              160,00 |            1.66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 1.067,00   |              0,00   |          1.067,00   |              0,00   |          1.067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42 |       mobiliario em geral                         |                0,00 |            1.067,00 |                0,00 |            1.067,00 |                0,00 |            1.06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1001.2005 |             |  apoio as entidades privadas de saude basica      |            0,00     |    3.618.000,00     |            0,00     |    3.618.000,00     |      287.083,66     |    3.618.000,00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  0,00   |      3.618.000,00   |              0,00   |      3.618.000,00   |        287.083,66   |      3.618.000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50.43.00 |       subvencoes sociais                          |                0,00 |        3.618.000,00 |                0,00 |        3.618.000,00 |          287.083,66 |        3.618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1001.2008 |             |  manut.das atividades do laboratorio municipal de |       20.712,25     |      492.233,21     |      125.753,53     |      480.808,41     |       50.390,92     |      394.344,12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analises clinicas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23.080,68   |        190.454,55   |         23.080,68   |        190.454,55   |         22.833,54   |        186.536,21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 9.750,10 |          111.777,44 |            9.750,10 |          111.777,44 |            9.750,10 |          111.777,44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  440,36 |            4.144,06 |              440,36 |            4.144,06 |              440,36 |            4.144,06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  602,47 |            6.720,71 |              602,47 |            6.720,71 |              602,47 |            6.720,7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  395,61 |            4.126,40 |              395,61 |            4.126,40 |              395,61 |            4.126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 5.440,55 |           10.951,46 |            5.440,55 |           10.951,46 |            5.440,55 |           10.951,4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 5.732,40 |                0,00 |            5.732,40 |                0,00 |            5.732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22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2.881,40 |                0,00 |            2.881,40 |                0,00 |            2.881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1.330,25 |           11.269,01 |            1.330,25 |           11.269,01 |              943,38 |            9.938,7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 5.121,34 |           32.585,04 |            5.121,34 |           32.585,04 |            5.261,07 |           29.996,9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    0,00 |              266,63 |                0,00 |              266,63 |                0,00 |              266,6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-2.368,43   |        299.850,66   |        102.672,85   |        288.425,86   |         27.557,38   |        205.879,91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4 |       gas engarrafado                             |                0,00 |               82,00 |                0,00 |               82,00 |                0,00 |               8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  0,00 |              423,60 |                0,00 |              423,60 |                0,00 |              423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 0,00 |            1.090,00 |                0,00 |            1.090,00 |                0,00 |            1.09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  947,00 |                0,00 |              947,00 |                0,00 |              94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  0,00 |              120,00 |              120,00 |              120,00 |              120,00 |              12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 0,00 |               22,00 |                0,00 |               22,00 |                0,00 |               2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4 |       material para manutencao de bens imoveis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5 |       material laboratorial                       |                0,00 |          108.595,05 |           82.218,90 |          107.635,05 |                0,00 |           25.416,1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 0,00 |              187,10 |                0,00 |              187,10 |                0,00 |              187,1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7 |       estagiarios                                 |            1.360,00 |           11.594,01 |            1.360,00 |           11.594,01 |            1.360,00 |           11.594,0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5 |       servicos tecnicos profissionais             |             -150,00 |              600,00 |              150,00 |              600,00 |              150,00 |              6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8 |       manutencao de software                      |                0,00 |            3.680,00 |                0,00 |            3.680,00 |                0,00 |            3.6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6 |       manutencao e conservacao de bens imoveis    |                0,00 |           13.980,00 |                0,00 |           13.980,00 |                0,00 |           13.9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  0,00 |           12.072,15 |                0,00 |           12.072,15 |                0,00 |           12.072,1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-276,96 |            3.223,04 |              550,46 |            3.223,04 |              288,41 |            2.960,9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50 |       serv.medico-hospitalar,odontologico e labor |           -2.831,30 |          128.839,40 |           17.779,40 |          118.374,60 |           17.779,40 |          118.374,6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-200,17 |            6.299,83 |              429,09 |            6.299,83 |              429,09 |            6.299,8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  -270,00 |              730,00 |               65,00 |              730,00 |               65,00 |              66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  0,00 |            7.365,48 |                0,00 |            7.365,48 |            7.365,48 |            7.365,4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 1.928,00   |              0,00   |          1.928,00   |              0,00   |          1.928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08 |       apar.,equip.,utens.medico-odontol.,laborat. |                0,00 |              200,00 |                0,00 |              200,00 |                0,00 |              2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5 |       equipamentos de processamento de dados      |                0,00 |            1.728,00 |                0,00 |            1.728,00 |                0,00 |            1.72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1001.2292 |             |  despesas sob regime de adiantamento              |        2.596,97     |       96.538,87     |        2.596,97     |       96.538,87     |        6.596,97     |       96.538,87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2.596,97   |         96.538,87   |          2.596,97   |         96.538,87   |          6.596,97   |         96.538,87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2.596,97 |           96.538,87 |            2.596,97 |           96.538,87 |            6.596,97 |           96.538,8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7.01.00| 1002      |             | SAUDE DA FAMILIA                                  |    102.728,39       |    792.319,67       |    102.728,39       |    792.319,67       |    102.728,39       |    792.319,67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1002.2006 |             |  atendimento programa de saude familia            |      102.728,39     |      792.319,67     |      102.728,39     |      792.319,67     |      102.728,39     |      792.319,67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102.728,39   |        792.319,67   |        102.728,39   |        792.319,67   |        102.728,39   |        792.319,67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102.728,39 |          792.319,67 |          102.728,39 |          792.319,67 |          102.728,39 |          792.319,6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7.01.00| 1003      |             | ASSISTENCIA AMBULATORIAL, EMERGENCIAL E HOSPITALA |    177.406,26       |  2.490.865,81       |    257.043,73       |  2.478.656,23       |    239.315,98       |  2.447.476,41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1003.2013 |             |  atendimento emergencial em hospital              |      177.406,26     |    2.490.865,81     |      257.043,73     |    2.478.656,23     |      239.315,98     |    2.447.476,41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     0,00   |              0,00   |              0,00   |              0,00   |              0,00   |              0,00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177.406,26   |      2.487.900,81   |        257.043,73   |      2.475.691,23   |        239.315,98   |      2.444.511,41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-4.988,20 |          171.241,53 |           27.215,69 |          171.241,53 |           13.745,33 |          157.629,3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0 |       material odontologico                       |                0,00 |            7.407,30 |                0,00 |            7.407,30 |                0,00 |            7.407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5.829,40 |           50.371,50 |            6.202,81 |           44.522,34 |            8.281,62 |           42.702,8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6.260,49 |           80.503,33 |            6.260,49 |           80.503,33 |            6.260,49 |           80.503,3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23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13.652,50 |          121.718,84 |           11.527,50 |          116.063,04 |            9.642,80 |          107.766,3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50 |       serv.medico-hospitalar,odontologico e labor |          -36.878,52 |           56.811,48 |            4.657,62 |           56.811,48 |            3.000,00 |           52.153,8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193.530,59 |        1.999.846,83 |          201.179,62 |        1.999.142,21 |          198.385,74 |        1.996.348,3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 2.965,00   |              0,00   |          2.965,00   |              0,00   |          2.965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57 |       acessorios para automoveis                  |                0,00 |            2.965,00 |                0,00 |            2.965,00 |                0,00 |            2.96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7.01.00| 1004      |             | VIGILANCIA SANITARIA                              |     66.188,31       |    870.417,03       |    113.899,08       |    848.424,91       |    120.835,29       |    832.352,24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1004.2019 |             |  manutencao das atividades da vigilancia sanitari |       66.188,31     |      870.417,03     |      113.899,08     |      848.424,91     |      120.835,29     |      832.352,24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68.253,97   |        601.500,99   |         68.253,97   |        601.500,99   |         75.009,36   |        588.398,25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    0,00 |              300,00 |                0,00 |              300,00 |                0,00 |              3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22.107,88 |          321.306,37 |           22.107,88 |          321.306,37 |           26.965,43 |          321.306,37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1.232,95 |           17.351,06 |            1.232,95 |           17.351,06 |            1.232,95 |           17.351,06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2.720,85 |           33.621,66 |            2.720,85 |           33.621,66 |            2.720,85 |           33.621,6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  910,41 |            8.683,78 |              910,41 |            8.683,78 |              910,41 |            8.683,7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2.348,50 |           28.330,46 |            2.348,50 |           28.330,46 |            2.348,50 |           28.330,4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17.431,99 |           34.784,23 |           17.431,99 |           34.784,23 |           17.431,99 |           34.784,2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 6.894,95 |                0,00 |            6.894,95 |            2.301,74 |            6.894,9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7.234,41 |                0,00 |            7.234,41 |            1.619,17 |            7.234,4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4.424,35 |           36.528,84 |            4.424,35 |           36.528,84 |            2.847,12 |           32.104,4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16.926,11 |          105.744,12 |           16.926,11 |          105.744,12 |           16.480,27 |           97.065,7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  150,93 |              721,11 |              150,93 |              721,11 |              150,93 |              721,1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-2.225,66   |        262.916,04   |         45.485,11   |        240.923,92   |         45.825,93   |        238.113,99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-1.328,09 |           14.589,80 |              866,55 |           14.589,80 |              775,77 |           13.723,2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  0,00 |               27,00 |                0,00 |               27,00 |                0,00 |               2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1.694,00 |                0,00 |            1.694,00 |              170,00 |            1.694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    0,00 |              270,00 |                0,00 |              270,00 |                0,00 |              27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15 |       locacao de imoveis                          |               -0,19 |           20.679,80 |            1.752,98 |           20.679,80 |            1.752,98 |           18.926,8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  0,00 |              150,00 |                0,00 |              150,00 |                0,00 |              1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    0,00 |            1.570,40 |                0,00 |            1.570,40 |                0,00 |            1.570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-349,85 |            2.350,15 |              375,45 |            2.350,15 |              213,05 |            2.187,75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 -16,53 |            6.683,47 |              658,13 |            6.683,47 |              658,13 |            6.683,4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521,00 |            1.331,00 |                0,00 |              810,00 |                0,00 |              81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1 |       servicos bancarios                          |                0,00 |                2,00 |                0,00 |                2,00 |                0,00 |                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-1.052,00 |            3.593,00 |              324,00 |            3.593,00 |              748,00 |            3.56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  0,00 |          209.845,42 |           41.508,00 |          188.374,30 |           41.508,00 |          188.374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  0,00 |              130,00 |                0,00 |              130,00 |                0,00 |              13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160,00   |          6.000,00   |            160,00   |          6.000,00   |              0,00   |          5.840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5 |       equipamentos de processamento de dados      |              160,00 |            6.000,00 |              160,00 |            6.000,00 |                0,00 |            5.84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7.01.00| 1005      |             | VIGILANCIA EPIDEMIOLOGICA E AMBIENTAL             |     34.230,40       |    534.667,33       |     46.049,98       |    530.750,72       |     77.816,12       |    515.723,73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1005.1096 |             |  construcao de canil municipal                    |          802,01     |      147.562,41     |        4.457,90     |      144.730,00     |       37.548,85     |      140.272,10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802,01   |        147.562,41   |          4.457,90   |        144.730,00   |         37.548,85   |        140.272,1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1.91 |       obras em andamento                          |            3.634,42 |            6.842,46 |            4.010,05 |            4.010,05 |                0,00 |                0,0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1.92 |       instalações                                 |           -2.832,41 |          134.371,95 |              447,85 |          134.371,95 |           37.548,85 |          133.924,1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1.99 |       outras obras e instalações                  |                0,00 |            6.348,00 |                0,00 |            6.348,00 |                0,00 |            6.34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24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1005.2023 |             |  apoio a entidade privada de protecao aos animais |            0,00     |        8.600,00     |            0,00     |        8.600,00     |            0,00     |        8.600,00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  0,00   |          8.600,00   |              0,00   |          8.600,00   |              0,00   |          8.600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50.43.00 |       subvencoes sociais                          |                0,00 |            8.600,00 |                0,00 |            8.600,00 |                0,00 |            8.6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1005.2027 |             |  vigilancia, prevencao e controle doencas transmi |       33.428,39     |      378.504,92     |       41.592,08     |      377.420,72     |       40.267,27     |      366.851,63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por vetores e zoonoses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32.888,43   |        274.033,13   |         32.888,43   |        274.033,13   |         33.381,53   |        268.106,15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    0,00 |            2.557,86 |                0,00 |            2.557,86 |                0,00 |            2.557,8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14.533,70 |          168.565,81 |           14.533,70 |          168.565,81 |           15.405,25 |          168.565,81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  542,01 |            6.354,69 |              542,01 |            6.354,69 |              542,01 |            6.354,6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  755,74 |            7.351,03 |              755,74 |            7.351,03 |              755,74 |            7.351,0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 7.431,45 |           15.535,80 |            7.431,45 |           15.535,80 |            7.431,45 |           15.535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 2.231,46 |                0,00 |            2.231,46 |                0,00 |            2.231,4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3.197,89 |                0,00 |            3.197,89 |              290,52 |            3.197,8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1.996,10 |           16.628,68 |            1.996,10 |           16.628,68 |            1.355,05 |           14.632,5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 7.629,43 |           48.095,26 |            7.629,43 |           48.095,26 |            7.601,51 |           44.164,3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    0,00 |              183,67 |                0,00 |              183,67 |                0,00 |              183,67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94.15 |       indenizações por demissao                   |                0,00 |            3.330,98 |                0,00 |            3.330,98 |                0,00 |            3.330,9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359,96   |        101.578,79   |          8.300,65   |        100.494,59   |          6.885,74   |         96.255,48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  -251,66 |            4.893,52 |              806,29 |            4.893,52 |              440,77 |            4.523,2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4 |       gas engarrafado               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6 |       alimentos para animais                      |             -293,30 |           25.773,90 |            4.239,20 |           25.773,90 |            2.738,20 |           24.272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  0,00 |            3.958,50 |                0,00 |            3.958,50 |              630,00 |            3.958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  525,87 |                0,00 |              525,87 |                0,00 |              525,8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8 |       materiais e medicamentos p/uso veterinario  |               10,40 |            5.579,60 |              571,00 |            5.579,60 |               53,80 |            5.008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 0,00 |            1.637,45 |                0,00 |            1.637,45 |                0,00 |            1.637,4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3 |       uniformes, tecidos e aviamentos             |               79,00 |               79,00 |               79,00 |               79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6 |       material hospitalar                         |                0,00 |              420,00 |                0,00 |              420,00 |                0,00 |              42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    0,00 |            3.154,03 |                0,00 |            3.154,03 |              160,32 |            3.154,0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2 |       ferramentas                                 |                0,00 |              161,82 |                0,00 |              161,82 |                0,00 |              161,8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 0,00 |            5.637,30 |                0,00 |            5.637,30 |                0,00 |            5.637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15 |       locacao de imoveis                          |                0,00 |           16.130,08 |            1.391,26 |           16.130,08 |            1.391,26 |           14.738,8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  0,00 |            1.400,00 |                0,00 |            1.400,00 |                0,00 |            1.4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990,00 |            1.118,00 |                0,00 |              128,00 |                0,00 |              12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   94,20 |           11.476,35 |                0,00 |           11.382,15 |              584,10 |           11.382,1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-234,11 |            3.465,89 |              536,23 |            3.465,89 |              286,69 |            3.216,35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  -2,69 |            5.197,31 |              527,11 |            5.197,31 |              527,11 |            5.197,3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59 |       servicos de audio, video e foto             |                0,00 |               96,64 |                0,00 |               96,64 |                0,00 |               96,6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  0,00 |            2.804,00 |                0,00 |            2.804,00 |                0,00 |            2.804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     0,00 |               55,00 |                0,00 |               55,00 |                0,00 |               5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-31,88 |            7.542,96 |              150,56 |            7.542,96 |               73,49 |            7.465,8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  0,00 |              471,57 |                0,00 |              471,57 |                0,00 |              471,5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180,00   |          2.893,00   |            403,00   |          2.893,00   |              0,00   |          2.490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4 |       maquinas, utensilios e equipamentos diverso |                0,00 |            2.490,00 |                0,00 |            2.490,00 |                0,00 |            2.49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5 |       equipamentos de processamento de dados      |              180,00 |              180,00 |              180,00 |              18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42 |       mobiliario em geral                         |                0,00 |              223,00 |              223,00 |              223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25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7.01.00| 1006      |             | ASSISTENCIA FARMACEUTICA                          |     13.817,47       |  1.302.189,57       |    162.021,25       |  1.214.879,04       |    137.764,84       |  1.131.695,51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1006.2030 |             |  gerenciamento para conservacao, controle e distr |       13.817,47     |    1.302.189,57     |      162.021,25     |    1.214.879,04     |      137.764,84     |    1.131.695,51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buicao de medicamentos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13.817,47   |        119.091,99   |         13.817,47   |        119.091,99   |         13.558,13   |        116.739,66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 5.362,44 |           65.925,21 |            5.362,44 |           65.925,21 |            5.362,44 |           65.925,21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  324,85 |            3.559,33 |              324,85 |            3.559,33 |              324,85 |            3.559,33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  672,35 |            7.413,96 |              672,35 |            7.413,96 |              672,35 |            7.413,9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  363,44 |            3.744,48 |              363,44 |            3.744,48 |              363,44 |            3.744,4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 3.242,14 |            6.882,30 |            3.242,14 |            6.882,30 |            3.242,14 |            6.882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 1.885,06 |                0,00 |            1.885,06 |                0,00 |            1.885,0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1.451,41 |                0,00 |            1.451,41 |                0,00 |            1.451,4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  797,18 |            7.117,85 |              797,18 |            7.117,85 |              537,83 |            6.320,6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 3.055,07 |           20.581,72 |            3.055,07 |           20.581,72 |            3.055,08 |           19.026,57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94.15 |       indenizações por demissao                   |                0,00 |              530,67 |                0,00 |              530,67 |                0,00 |              530,6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  0,00   |      1.183.097,58   |        148.203,78   |      1.095.787,05   |        124.206,71   |      1.014.955,85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9 |       material farmacologico                      |                0,00 |        1.166.752,58 |          148.203,78 |        1.079.442,05 |          118.417,81 |          998.610,8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5 |       servicos tecnicos profissionais             |                0,00 |           16.345,00 |                0,00 |           16.345,00 |            5.788,90 |           16.34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7.01.00| 1009      |             | GESTAO DO SISTEMA DE SAUDE                        |     27.002,22       |    297.374,59       |     29.066,49       |    296.086,69       |     29.338,72       |    291.612,16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1009.2039 |             |  manutencao das atividades da secretaria de saude |       27.002,22     |      297.374,59     |       29.066,49     |      296.086,69     |       29.338,72     |      291.612,16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25.901,87   |        235.730,18   |         25.901,87   |        235.730,18   |         25.493,10   |        231.255,65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 7.949,13 |           97.399,36 |            7.949,13 |           97.399,36 |            7.949,13 |           97.399,36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  122,45 |            1.329,21 |              122,45 |            1.329,21 |              122,45 |            1.329,21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  857,14 |            9.408,74 |              857,14 |            9.408,74 |              857,14 |            9.408,7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  708,64 |            7.623,78 |              708,64 |            7.623,78 |              708,64 |            7.623,7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  822,07 |            9.300,65 |              822,07 |            9.300,65 |              822,07 |            9.300,6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 5.110,07 |           10.318,88 |            5.110,07 |           10.318,88 |            5.110,07 |           10.318,8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 1.273,87 |                0,00 |            1.273,87 |                0,00 |            1.273,8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2.762,18 |                0,00 |            2.762,18 |                0,00 |            2.762,1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1.245,49 |           11.050,90 |            1.245,49 |           11.050,90 |              836,72 |            9.805,4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 5.586,88 |           41.669,93 |            5.586,88 |           41.669,93 |            5.586,88 |           38.440,89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94.15 |       indenizações por demissao                   |                0,00 |            1.592,68 |                0,00 |            1.592,68 |                0,00 |            1.592,6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1.100,35   |         61.644,41   |          3.164,62   |         60.356,51   |          3.845,62   |         60.356,51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 0,00 |            5.608,30 |                0,00 |            5.608,30 |                0,00 |            5.608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   59,00 |                0,00 |               59,00 |                0,00 |               5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 0,00 |               51,14 |                0,00 |               51,14 |                0,00 |               51,1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1.128,30 |            4.227,94 |                0,00 |            3.099,64 |              681,00 |            3.099,6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 0,00 |                8,01 |                0,00 |                8,01 |                0,00 |                8,0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  159,60 |           12.783,13 |                0,00 |           12.623,53 |                0,00 |           12.623,53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-363,73 |           37.636,27 |            2.988,44 |           37.636,27 |            2.988,44 |           37.636,2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1 |       servicos bancarios                          |              176,18 |            1.169,84 |              176,18 |            1.169,84 |              176,18 |            1.169,8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  0,00 |              100,78 |                0,00 |              100,78 |                0,00 |              100,7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26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FUNDO MUNICIPAL DE SAUDE                          |          918.918,92 |       16.274.484,15 |        1.468.907,41 |       16.115.816,53 |        1.726.215,29 |       15.708.493,7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ETARIA DE SAUDE                               |          918.918,92 |       16.274.484,15 |        1.468.907,41 |       16.115.816,53 |        1.726.215,29 |       15.708.493,7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8.00.00|           |             | SECRETARIA DE EDUCACAO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8.01.00|           |             | ENSINO FUNDAMENTAL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8.01.00| 2008      |             | EDUCACAO BASICA COM QUALIDADE                     |  1.297.620,76       | 17.278.148,89       |  2.171.030,83       | 17.213.966,04       |  1.946.089,27       | 16.290.007,14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2008.1013 |             |  construcao, ampliacao e reforma de unidades do e |       10.126,26     |      839.783,86     |       74.427,50     |      830.182,57     |       52.166,16     |      807.921,23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sino fundamental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10.126,26   |        839.783,86   |         74.427,50   |        830.182,57   |         52.166,16   |        807.921,23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1.91 |       obras em andamento                          |                0,00 |          116.721,10 |                0,00 |          116.721,10 |                0,00 |          116.721,1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1.92 |       instalações                                 |           10.126,26 |          230.492,53 |           50.199,09 |          222.258,74 |           27.937,75 |          199.997,4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1.99 |       outras obras e instalações                  |                0,00 |          492.570,23 |           24.228,41 |          491.202,73 |           24.228,41 |          491.202,7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2008.1104 |             |  constr.ampl.e ref.unid.ensino fundamental-munici |            0,00     |       86.800,00     |            0,00     |       86.800,00     |            0,00     |       86.800,00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palizacao do ensino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86.800,00   |              0,00   |         86.800,00   |              0,00   |         86.800,00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1.99 |       outras obras e instalações                  |                0,00 |           86.800,00 |                0,00 |           86.800,00 |                0,00 |           86.8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2008.2041 |             |  funcionamento do ensino fundamental              |    1.287.494,50     |   13.445.054,37     |    2.096.603,33     |   13.390.472,81     |    1.893.853,44     |   12.488.775,25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1.253.476,46   |      9.032.094,40   |      1.482.576,46   |      9.032.094,40   |      1.493.960,25   |      8.445.478,62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04.01 |       professores substitutos / visitantes        |           22.723,69 |          284.756,06 |           22.723,69 |          284.756,06 |           25.174,60 |          284.519,14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452.085,00 |        3.003.345,83 |          681.185,00 |        3.003.345,83 |          482.057,09 |        2.550.585,8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337.503,71 |        2.975.281,08 |          337.503,71 |        2.975.281,08 |          338.988,31 |        2.975.281,08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14.040,37 |          129.565,39 |           14.040,37 |          129.565,39 |           14.040,37 |          129.565,39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1.124,58 |            9.792,71 |            1.124,58 |            9.792,71 |            1.124,58 |            9.792,7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7.139,97 |           65.958,00 |            7.139,97 |           65.958,00 |            7.139,97 |           65.95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3.648,56 |           34.411,30 |            3.648,56 |           34.411,30 |            3.648,56 |           34.411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179.567,38 |          355.053,95 |          179.567,38 |          355.053,95 |          179.567,38 |          355.053,9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10.527,47 |                0,00 |           10.527,47 |              989,73 |           10.527,4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12.569,73 |                0,00 |           12.569,73 |              494,87 |           12.569,7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99 |       outras despesas fixas - pessoal civil       |            3.577,41 |           14.542,31 |            3.577,41 |           14.542,31 |            3.577,41 |           14.542,3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45.317,26 |          295.871,49 |           45.317,26 |          295.871,49 |           31.129,46 |          250.890,8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169.669,17 |          854.764,15 |          169.669,17 |          854.764,15 |          169.752,45 |          766.125,9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9.908,52 |           70.078,38 |            9.908,52 |           70.078,38 |            9.908,52 |           70.078,38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94.15 |       indenizações por demissao                   |            7.170,84 |           34.656,12 |            7.170,84 |           34.656,12 |            7.170,84 |           34.656,1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96.01 |       pessoal requisitado de outros orgaos        |                0,00 |          880.920,43 |                0,00 |          880.920,43 |          219.196,11 |          880.920,4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33.808,04   |      4.155.717,33   |        613.816,87   |      4.101.135,77   |        399.893,19   |      3.786.263,99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-6.201,82 |          247.759,60 |           40.495,33 |          247.759,60 |           16.671,89 |          223.888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4 |       gas engarrafado                             |              129,00 |              652,00 |              129,00 |              652,00 |                0,00 |              523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6 |       alimentos para animais                      |                0,00 |               22,50 |                0,00 |               22,50 |                0,00 |               22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-4.955,63 |           29.984,27 |                0,00 |           29.984,27 |                0,00 |           29.984,2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4 |       material educativo e esportivo              |                0,00 |           40.348,40 |            9.292,30 |           40.346,20 |                0,00 |           31.053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5 |       material p/festividades e homenagens        |               19,60 |            9.724,40 |               19,60 |            9.724,40 |                0,00 |            9.704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27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296,70 |          304.514,49 |              342,45 |          304.514,49 |               16,25 |          304.188,2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3.747,50 |              335,00 |            3.747,50 |               55,00 |            3.467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9 |       material de acondicionamento e embalagem    |                0,00 |              386,80 |                0,00 |              322,50 |                0,00 |              322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0 |       material de cama, mesa e banho              |                0,00 |           17.212,80 |                0,00 |           17.212,80 |                0,00 |           17.212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  0,00 |               43,85 |                0,00 |               43,85 |                0,00 |               43,8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 0,00 |           41.980,27 |                0,00 |           41.980,27 |                0,00 |           41.980,2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3 |       uniformes, tecidos e aviamentos             |            3.800,10 |           26.798,17 |           11.675,10 |           26.798,17 |           11.675,10 |           26.798,1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4 |       material para manutencao de bens imoveis    |                0,00 |           26.775,57 |            3.458,12 |           26.775,57 |                0,00 |           23.317,4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5 |       material para manutencao de bens moveis     |                0,00 |            3.935,00 |                0,00 |            3.935,00 |                0,00 |            3.93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50,70 |           18.649,89 |            2.299,12 |           18.649,87 |               76,80 |           16.427,5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8 |       material de protecao e seguranca            |                0,00 |              448,10 |                0,00 |              448,10 |                0,00 |              448,1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0.30 |       material para comunicações                  |                0,00 |              389,40 |                0,00 |              389,40 |                0,00 |              389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1 |       sementes, mudas de plantas e insumos        |                0,00 |           16.461,80 |                0,00 |           16.461,80 |                0,00 |           16.461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3.535,25 |           52.946,03 |            5.523,27 |           49.410,78 |            2.839,44 |           45.183,0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2 |       ferramentas                                 |                0,00 |               35,00 |                0,00 |               35,00 |                0,00 |               3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4 |       material de sinalizacao visual e afins      |                0,00 |            3.040,00 |                0,00 |            3.040,00 |                0,00 |            3.04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6 |       material bibliografico nao imobilizavel     |                0,00 |            3.047,00 |              280,00 |            3.047,00 |              280,00 |            3.04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227,40 |           59.045,34 |            1.697,09 |           58.906,34 |                0,00 |           57.209,2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145,00 |            2.816,15 |                0,00 |            2.671,15 |                0,00 |            2.671,1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7 |       estagiarios                                 |              340,00 |            3.732,52 |              340,00 |            3.732,52 |              340,00 |            3.732,5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16 |       locacao de bens moveis e intangiveis        |                0,00 |              697,67 |              697,67 |              697,67 |              697,67 |              697,6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0 |       manutencao e conservacao de veiculos        |                0,00 |            5.501,00 |                0,00 |            5.501,00 |                0,00 |            5.501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1 |       manut. e conserv. de bens moveis de out. na |                0,00 |            3.970,00 |              180,00 |            3.970,00 |                0,00 |            3.79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2 |       manutencao e conservacao de bens imoveis    |                0,00 |           31.678,57 |                0,00 |           31.678,57 |                0,00 |           31.678,5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3 |       fornecimento de alimentacao                 |                0,00 |              741,84 |                0,00 |              741,84 |                0,00 |              741,8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5 |       servicos de limpeza e conservacao           |                0,00 |              300,00 |                0,00 |              300,00 |                0,00 |              3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39 |       fretes e transportes de encomendas          |                0,00 |            7.821,00 |                0,00 |            7.821,00 |                0,00 |            7.821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59 |       servicos de audio, video e foto             |                0,00 |            4.081,39 |                0,00 |            4.081,39 |                0,00 |            4.081,3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4.576,04 |           19.957,50 |            6.543,88 |           19.957,50 |            5.630,64 |           18.637,2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1 |       assinaturas de periodicos e anuidades       |                0,00 |            4.724,25 |                0,00 |            4.724,25 |                0,00 |            4.724,2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0 |       locacao de imoveis                          |                0,00 |              450,00 |                0,00 |              450,00 |                0,00 |              4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2 |       locacao de maquinas e equipamentos          |                0,00 |           60.600,00 |                0,00 |           60.600,00 |                0,00 |           60.6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3.150,00 |            5.610,00 |            3.150,00 |            5.610,00 |                0,00 |            2.46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6 |       manutencao e conservacao de bens imoveis    |                0,00 |          165.581,22 |            7.010,00 |          152.681,22 |            4.978,45 |          146.031,2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-670,00 |            5.752,91 |              862,00 |            5.502,91 |            1.050,00 |            5.502,9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11.225,58 |          121.563,41 |            4.456,80 |          112.741,13 |            3.249,25 |          109.347,8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0 |       manut. e conserv. de bens moveis de out. na |                0,00 |            8.480,00 |                0,00 |            8.480,00 |                0,00 |            8.4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2 |       exposicoes, congressos e conferencias       |                0,00 |           15.900,00 |                0,00 |           15.900,00 |                0,00 |           15.9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1 |       fornecimento de alimentacao                 |             -383,14 |          249.616,86 |           25.248,08 |          224.721,90 |           25.248,08 |          224.721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9.356,76 |           33.819,26 |           14.125,01 |           33.819,26 |           17.051,70 |           28.429,9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3.345,53 |            3.345,53 |            3.345,53 |            3.345,53 |            3.345,53 |            3.345,5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1.800,00 |            6.602,35 |            1.938,35 |            6.602,35 |              138,35 |            4.802,3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9 |       seguros em geral                            |                0,00 |           13.195,08 |                0,00 |           13.195,08 |                0,00 |           13.195,0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0 |       confeccao de uniformes, bandeiras e flamula |                0,00 |            8.573,00 |                0,00 |            8.573,00 |                0,00 |            8.573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2 |       vale-transporte                             |                0,00 |           17.240,00 |                0,00 |           17.240,00 |                0,00 |           17.24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28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4 |       fretes e transportes de encomendas          |                0,00 |            1.265,91 |                0,00 |            1.265,91 |                0,00 |            1.265,9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7 |       vigilancia ostensiva monitorada             |                0,00 |              100,00 |               50,00 |              100,00 |               50,00 |               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1 |       servicos bancarios                          |               50,80 |              528,67 |               50,80 |              528,67 |               50,80 |              528,6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3 |       servicos de copias e reproducao de document |                0,00 |            2.892,06 |              558,12 |            2.892,06 |              558,12 |            2.892,0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  -479,00 |            3.696,00 |              580,00 |            3.696,00 |              687,00 |            3.144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-125,23 |        2.362.639,53 |          464.559,85 |        2.358.810,98 |          299.558,73 |        2.111.947,2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4.574,40 |           74.295,47 |            4.574,40 |           74.295,47 |            5.644,39 |           74.295,4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210,00   |        257.242,64   |            210,00   |        257.242,64   |              0,00   |        257.032,64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06 |       aparelhos e equipamentos de comunicacao     |                0,00 |              803,00 |                0,00 |              803,00 |                0,00 |              803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12 |       aparelhos e utensilios domesticos           |                0,00 |            4.580,00 |                0,00 |            4.580,00 |                0,00 |            4.5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24 |       equipamento de protecao, seguranca e socorr |                0,00 |            2.089,90 |                0,00 |            2.089,90 |                0,00 |            2.089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3 |       equipamentos para audio, video e foto       |                0,00 |            1.532,00 |                0,00 |            1.532,00 |                0,00 |            1.53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5 |       equipamentos de processamento de dados      |              210,00 |              818,00 |              210,00 |              818,00 |                0,00 |              60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9 |       equipamentos e utensilios hidraulicos e ele |                0,00 |            3.570,00 |                0,00 |            3.570,00 |                0,00 |            3.57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48 |       veiculos diversos                           |                0,00 |          198.000,00 |                0,00 |          198.000,00 |                0,00 |          198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99 |       outros materiais permanentes                |                0,00 |           36.874,32 |                0,00 |           36.874,32 |                0,00 |           36.874,3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93.02 |       restituicoes                                |                0,00 |            8.975,42 |                0,00 |            8.975,42 |                0,00 |            8.975,4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2008.2289 |             |  funcionamento do ensino fundamental-municipaliza |            0,00     |    2.906.510,66     |            0,00     |    2.906.510,66     |           69,67     |    2.906.510,66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cao do ensino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     0,00   |      2.715.553,69   |              0,00   |      2.715.553,69   |              0,00   |      2.715.553,69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     0,00 |          714.120,35 |                0,00 |          714.120,35 |                0,00 |          714.120,35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    0,00 |           34.010,03 |                0,00 |           34.010,03 |                0,00 |           34.010,03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    0,00 |            1.348,05 |                0,00 |            1.348,05 |                0,00 |            1.348,0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    0,00 |            4.092,99 |                0,00 |            4.092,99 |                0,00 |            4.092,9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    0,00 |            1.505,28 |                0,00 |            1.505,28 |                0,00 |            1.505,2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     0,00 |            1.655,06 |                0,00 |            1.655,06 |                0,00 |            1.655,0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 2.617,87 |                0,00 |            2.617,87 |                0,00 |            2.617,8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1.908,15 |                0,00 |            1.908,15 |                0,00 |            1.908,1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99 |       outras despesas fixas - pessoal civil       |                0,00 |              317,36 |                0,00 |              317,36 |                0,00 |              317,3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    0,00 |           63.193,37 |                0,00 |           63.193,37 |                0,00 |           63.193,3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     0,00 |          181.349,72 |                0,00 |          181.349,72 |                0,00 |          181.349,7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    0,00 |           19.069,41 |                0,00 |           19.069,41 |                0,00 |           19.069,41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94.15 |       indenizações por demissao                   |                0,00 |            5.694,91 |                0,00 |            5.694,91 |                0,00 |            5.694,9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96.01 |       pessoal requisitado de outros orgaos        |                0,00 |        1.684.671,14 |                0,00 |        1.684.671,14 |                0,00 |        1.684.671,1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  0,00   |        190.956,97   |              0,00   |        190.956,97   |             69,67   |        190.956,97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 0,00 |           70.569,64 |                0,00 |           70.569,64 |                0,00 |           70.569,6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    0,00 |               35,00 |                0,00 |               35,00 |                0,00 |               3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   0,00 |           79.383,71 |                0,00 |           79.383,71 |                0,00 |           79.383,71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   0,00 |           34.530,62 |                0,00 |           34.530,62 |               69,67 |           34.530,6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7 |       vigilancia ostensiva monitorada             |                0,00 |              500,00 |                0,00 |              500,00 |                0,00 |              5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1 |       servicos bancarios                          |                0,00 |                2,00 |                0,00 |                2,00 |                0,00 |                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  0,00 |            5.936,00 |                0,00 |            5.936,00 |                0,00 |            5.93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ENSINO FUNDAMENTAL                                |        1.297.620,76 |       17.278.148,89 |        2.171.030,83 |       17.213.966,04 |        1.946.089,27 |       16.290.007,1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29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8.02.00|           |             | EDUCACAO INFANTIL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8.02.00| 2008      |             | EDUCACAO BASICA COM QUALIDADE                     |    972.291,64       | 10.329.111,87       |  1.204.981,44       | 10.235.021,43       |  1.072.104,29       |  9.945.546,28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2008.1007 |             |  construcao, ampliacao e reforma das unidades de  |            0,00     |       52.620,00     |            0,00     |       52.620,00     |            0,00     |       52.620,00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infantil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52.620,00   |              0,00   |         52.620,00   |              0,00   |         52.620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1.91 |       obras em andamento                          |                0,00 |           52.620,00 |                0,00 |           52.620,00 |                0,00 |           52.62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2008.2050 |             |  funcionamento das unidades de educacao infantil  |      972.291,64     |   10.272.991,87     |    1.204.981,44     |   10.178.901,43     |    1.072.104,29     |    9.889.426,28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911.532,97   |      7.443.774,20   |        911.532,97   |      7.443.774,20   |        911.186,93   |      7.291.735,5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01.01 |       proventos - pessoal civil                   |            4.079,66 |           48.229,53 |            4.079,66 |           48.229,53 |            4.079,66 |           48.229,5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01.06 |       13. salario - pessoal civil                 |            2.039,82 |            4.079,66 |            2.039,82 |            4.079,66 |            2.039,82 |            4.079,6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04.01 |       professores substitutos / visitantes        |                0,00 |              422,59 |                0,00 |              422,59 |                0,00 |              422,59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5.674,08 |           39.851,93 |            5.674,08 |           39.851,93 |            5.674,08 |           39.851,9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365.319,34 |        4.343.102,47 |          365.319,34 |        4.343.102,47 |          374.133,01 |        4.343.102,47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22.114,15 |          249.213,76 |           22.114,15 |          249.213,76 |           22.114,15 |          249.213,76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  695,88 |           13.425,19 |              695,88 |           13.425,19 |              695,88 |           13.425,1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5.151,55 |           59.557,65 |            5.151,55 |           59.557,65 |            5.151,55 |           59.557,6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23.691,21 |          260.740,66 |           23.691,21 |          260.740,66 |           23.691,21 |          260.740,6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205.982,37 |          419.948,36 |          205.982,37 |          419.948,36 |          205.982,37 |          419.948,3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78,77 |           26.233,71 |               78,77 |           26.233,71 |            5.413,17 |           26.233,7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39,39 |          119.109,98 |               39,39 |          119.109,98 |            2.977,28 |          119.109,9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99 |       outras despesas fixas - pessoal civil       |            2.316,05 |            8.190,79 |            2.316,05 |            8.190,79 |            2.316,05 |            8.190,7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51.876,48 |          446.167,11 |           51.876,48 |          446.167,11 |           36.246,86 |          396.072,7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198.441,19 |        1.297.935,12 |          198.441,19 |        1.297.935,12 |          196.638,81 |        1.195.990,7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3.454,24 |           28.471,32 |            3.454,24 |           28.471,32 |            3.454,24 |           28.471,32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94.15 |       indenizações por demissao                   |           17.078,79 |           37.094,37 |           17.078,79 |           37.094,37 |           17.078,79 |           37.094,3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60.758,67   |      2.768.435,77   |        292.498,47   |      2.674.345,33   |        159.967,36   |      2.536.908,88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4 |       gas engarrafado                             |             -228,00 |            1.366,00 |              126,00 |            1.366,00 |                0,00 |            1.24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1.500,00 |           20.490,15 |            4.486,50 |           20.490,15 |            1.465,25 |           17.237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9 |       material farmacologico                      |                0,00 |           29.619,70 |                0,00 |           29.619,70 |                0,00 |           29.619,7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1 |       material quimico                            |                0,00 |                6,50 |                0,00 |                6,50 |                0,00 |                6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4 |       material educativo e esportivo              |                0,00 |           13.810,50 |               22,00 |           13.810,50 |               22,00 |           13.810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5 |       material p/festividades e homenagens        |                0,00 |              684,00 |                0,00 |              684,00 |                0,00 |              684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407,40 |          161.051,93 |              404,15 |          161.027,88 |                0,00 |          160.623,7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4.643,00 |               42,00 |            4.643,00 |               42,00 |            4.643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0 |       material de cama, mesa e banho              |                0,00 |           39.494,00 |                0,00 |           39.494,00 |                0,00 |           39.494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  0,00 |           78.682,23 |                0,00 |           78.682,23 |                0,00 |           78.682,2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 0,00 |          223.297,75 |                0,00 |          223.297,75 |                0,00 |          223.297,7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3 |       uniformes, tecidos e aviamentos             |                0,00 |            3.765,90 |              564,00 |            3.765,90 |              564,00 |            3.765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4 |       material para manutencao de bens imoveis    |                0,00 |           13.382,80 |                0,00 |           13.382,80 |                0,00 |           13.382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-292,16 |            7.154,57 |            1.342,26 |            7.154,57 |              128,00 |            5.940,3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8 |       material de protecao e seguranca            |                0,00 |            2.400,08 |                0,00 |            2.400,08 |                0,00 |            2.400,0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1 |       sementes, mudas de plantas e insumos        |                0,00 |            1.032,00 |                0,00 |            1.032,00 |                0,00 |            1.03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  155,00 |            1.841,52 |                0,00 |            1.686,52 |                0,00 |            1.686,5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30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6 |       material bibliografico nao imobilizavel     |                0,00 |            4.701,69 |                0,00 |            4.701,69 |                0,00 |            4.701,6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238,66 |           39.876,15 |            6.791,99 |           39.688,65 |              106,70 |           33.003,3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3.435,00 |            5.579,00 |            3.435,00 |            5.579,00 |                0,00 |            2.144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7 |       estagiarios                                 |           20.956,42 |          215.249,70 |           20.956,42 |          215.249,70 |           20.956,42 |          215.249,7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15 |       locacao de imoveis                          |                0,00 |           25.192,80 |            4.056,00 |           25.192,80 |            2.778,00 |           23.914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1 |       manut. e conserv. de bens moveis de out. na |                0,00 |            5.064,00 |                0,00 |            5.064,00 |                0,00 |            5.064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2 |       manutencao e conservacao de bens imoveis    |                0,00 |           15.451,92 |                0,00 |           15.451,92 |                0,00 |           15.451,9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5 |       servicos de limpeza e conservacao           |                0,00 |            1.250,00 |                0,00 |            1.250,00 |                0,00 |            1.2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39 |       fretes e transportes de encomendas          |                0,00 |            3.577,00 |              410,00 |            3.577,00 |              410,00 |            3.57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2.325,58 |           19.592,73 |            2.325,58 |           19.592,73 |                0,00 |           17.267,1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1 |       assinaturas de periodicos e anuidades       |                0,00 |              318,13 |                0,00 |              318,13 |                0,00 |              318,1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5 |       servicos tecnicos profissionais             |                0,00 |           51.083,31 |                0,00 |           46.083,31 |                0,00 |           46.083,3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0 |       locacao de imoveis                          |                0,00 |            2.000,00 |                0,00 |            2.000,00 |                0,00 |            2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2 |       locacao de maquinas e equipamentos          |               -2,00 |           42.030,00 |            3.726,00 |           38.304,00 |                0,00 |           34.57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  0,00 |            7.520,00 |                0,00 |            7.520,00 |                0,00 |            7.52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6 |       manutencao e conservacao de bens imoveis    |                0,00 |           17.305,28 |                0,00 |           17.305,28 |                0,00 |           17.305,2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  0,00 |            3.201,54 |              167,80 |            3.201,54 |              167,80 |            3.201,5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    0,00 |            2.326,15 |                0,00 |            2.326,15 |                0,00 |            2.326,1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0 |       manut. e conserv. de bens moveis de out. na |                0,00 |              298,00 |                0,00 |              298,00 |                0,00 |              29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2 |       exposicoes, congressos e conferencias       |                0,00 |            5.000,00 |                0,00 |            5.000,00 |                0,00 |            5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1 |       fornecimento de alimentacao                 |           -1.386,04 |          303.613,96 |           27.013,68 |          277.483,08 |           27.013,68 |          277.483,0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18.000,00 |          109.500,00 |           18.725,17 |          108.838,60 |           10.485,60 |          100.543,5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5 |       servicos de gas                             |                0,00 |            2.555,00 |                0,00 |                0,00 |                0,00 |                0,0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8.415,04 |           96.915,04 |            8.789,08 |           96.915,04 |            8.757,44 |           96.59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59 |       servicos de audio, video e foto             |                0,00 |            3.370,00 |              550,00 |            3.370,00 |              620,00 |            3.37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  0,00 |            6.820,99 |                0,00 |            6.820,99 |                0,00 |            6.820,9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0 |       confeccao de uniformes, bandeiras e flamula |                0,00 |              390,00 |                0,00 |              390,00 |                0,00 |              39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2 |       vale-transporte                             |                0,00 |            5.684,40 |                0,00 |            5.684,40 |                0,00 |            5.684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8 |       limpeza e conservacao                       |                0,00 |          137.200,00 |                0,00 |          137.200,00 |                0,00 |          137.2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   997,00 |            9.870,00 |            1.134,00 |            9.870,00 |            1.372,00 |            9.043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3.823,30 |        1.007.450,94 |          185.017,37 |          951.800,33 |           83.660,02 |          847.383,7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2.413,47 |           15.725,41 |            2.413,47 |           15.725,41 |            1.418,45 |           14.590,6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60.781,90   |            950,00   |         60.781,90   |            950,00   |         60.781,9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12 |       aparelhos e utensilios domesticos           |                0,00 |            1.806,00 |                0,00 |            1.806,00 |                0,00 |            1.80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24 |       equipamento de protecao, seguranca e socorr |                0,00 |              798,90 |                0,00 |              798,90 |                0,00 |              798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3 |       equipamentos para audio, video e foto       |                0,00 |            1.266,00 |                0,00 |            1.266,00 |                0,00 |            1.26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4 |       maquinas, utensilios e equipamentos diverso |                0,00 |            1.250,00 |                0,00 |            1.250,00 |                0,00 |            1.2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5 |       equipamentos de processamento de dados      |                0,00 |            2.823,00 |                0,00 |            2.823,00 |                0,00 |            2.823,0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4.4.90.52.36 |       maquinas, instalações e utensilios de escri |                0,00 |              950,00 |              950,00 |              950,00 |              950,00 |              9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9 |       equipamentos e utensilios hidraulicos e ele |                0,00 |            1.000,00 |                0,00 |            1.000,00 |                0,00 |            1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42 |       mobiliario em geral                         |                0,00 |            4.100,00 |                0,00 |            4.100,00 |                0,00 |            4.1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99 |       outros materiais permanentes                |                0,00 |           46.788,00 |                0,00 |           46.788,00 |                0,00 |           46.78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2008.2292 |             |  despesas sob regime de adiantamento              |            0,00     |        3.500,00     |            0,00     |        3.500,00     |            0,00     |        3.500,00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  0,00   |          3.500,00   |              0,00   |          3.500,00   |              0,00   |          3.500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  0,00 |            3.500,00 |                0,00 |            3.500,00 |                0,00 |            3.5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31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EDUCACAO INFANTIL                                 |          972.291,64 |       10.329.111,87 |        1.204.981,44 |       10.235.021,43 |        1.072.104,29 |        9.945.546,2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8.03.00|           |             | EDUCACAO ESPECIAL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8.03.00| 2008      |             | EDUCACAO BASICA COM QUALIDADE                     |     78.786,51       |    827.702,84       |    106.876,98       |    819.442,19       |     93.413,80       |    792.336,31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2008.2053 |             |  funcionamento da educacao especial               |       78.786,51     |      827.702,84     |      106.876,98     |      819.442,19     |       93.413,80     |      792.336,31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79.434,35   |        666.776,08   |         88.957,40   |        666.776,08   |         79.371,43   |        645.708,10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9.040,95 |          100.390,28 |           18.564,00 |          100.390,28 |            9.523,05 |           91.349,3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26.018,39 |          318.940,03 |           26.018,39 |          318.940,03 |           26.830,46 |          318.940,03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2.297,62 |           25.115,10 |            2.297,62 |           25.115,10 |            2.297,62 |           25.115,1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  568,23 |              568,23 |              568,23 |              568,23 |              568,23 |              568,2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2.751,41 |           30.273,85 |            2.751,41 |           30.273,85 |            2.751,41 |           30.273,8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17.618,20 |           33.545,31 |           17.618,20 |           33.545,31 |           17.618,20 |           33.545,3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   399,33 |                0,00 |              399,33 |                0,00 |              399,3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9.352,31 |                0,00 |            9.352,31 |              270,69 |            9.352,3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99 |       outras despesas fixas - pessoal civil       |              570,69 |            4.709,94 |              570,69 |            4.709,94 |              570,69 |            4.709,9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4.145,78 |           34.594,73 |            4.145,78 |           34.594,73 |            2.672,25 |           30.448,9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15.640,82 |           99.588,81 |           15.640,82 |           99.588,81 |           15.486,57 |           91.707,5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  782,26 |            9.298,16 |              782,26 |            9.298,16 |              782,26 |            9.298,1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-647,84   |        159.381,76   |         17.919,58   |        151.121,11   |         14.042,37   |        145.083,21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  0,00 |              681,30 |                0,00 |              681,30 |                0,00 |              681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4 |       material educativo e esportivo              |                0,00 |              465,00 |                0,00 |              465,00 |                0,00 |              46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5 |       material p/festividades e homenagens        |                0,00 |               54,00 |                0,00 |               54,00 |                0,00 |               54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 0,00 |              160,45 |                0,00 |              160,45 |                0,00 |              160,4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  131,00 |                0,00 |              131,00 |                0,00 |              131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3 |       uniformes, tecidos e aviamentos             |                0,00 |              225,50 |                0,00 |              225,50 |                0,00 |              225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8 |       material de protecao e seguranca            |                0,00 |               93,50 |                0,00 |               93,50 |                0,00 |               93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 0,00 |            1.038,50 |                0,00 |            1.038,50 |                0,00 |            1.038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7 |       estagiarios                                 |              300,00 |            6.422,29 |              300,00 |            6.422,29 |              300,00 |            6.422,2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13 |       conferencias, exposicoes e espetaculos      |                0,00 |              697,67 |                0,00 |              697,67 |                0,00 |              697,6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5 |       servicos de limpeza e conservacao           |                0,00 |            5.370,00 |              540,00 |            5.370,00 |              540,00 |            4.83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3.191,00 |           36.589,64 |            3.191,00 |           36.589,64 |                0,00 |           33.398,6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  0,00 |            4.000,00 |                0,00 |            4.000,00 |                0,00 |            4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2 |       exposicoes, congressos e conferencias       |                0,00 |            1.508,90 |                0,00 |            1.508,90 |            1.308,90 |            1.508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1 |       fornecimento de alimentacao                 |             -621,92 |           19.378,08 |            1.677,32 |           17.700,76 |            1.677,32 |           17.700,7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-690,77 |            3.709,23 |              294,31 |            3.709,23 |              249,79 |            3.414,92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-363,08 |            3.236,92 |              341,36 |            3.236,92 |              341,36 |            3.236,9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59 |       servicos de audio, video e foto             |                0,00 |              600,00 |                0,00 |              600,00 |                0,00 |              6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  0,00 |              960,00 |                0,00 |              960,00 |                0,00 |              96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2 |       vale-transporte                             |                0,00 |           19.320,00 |                0,00 |           19.320,00 |                0,00 |           19.32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9 |       serv.apoio administrativo, tecnico e operac |           -6.583,33 |           26.333,32 |            6.583,33 |           19.749,99 |            6.583,33 |           19.749,9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0 |       hospedagens                                 |                0,00 |               62,00 |                0,00 |               62,00 |               62,00 |               6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  -807,00 |              193,00 |               65,00 |              193,00 |               65,00 |              193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  0,00 |              297,00 |                0,00 |              297,00 |                0,00 |              29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32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4.927,26 |           27.854,46 |            4.927,26 |           27.854,46 |            2.914,67 |           25.841,8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 1.545,00   |              0,00   |          1.545,00   |              0,00   |          1.545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08 |       apar.,equip.,utens.medico-odontol.,laborat. |                0,00 |              115,00 |                0,00 |              115,00 |                0,00 |              11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12 |       aparelhos e utensilios domesticos           |                0,00 |            1.430,00 |                0,00 |            1.430,00 |                0,00 |            1.43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EDUCACAO ESPECIAL                                 |           78.786,51 |          827.702,84 |          106.876,98 |          819.442,19 |           93.413,80 |          792.336,3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8.04.00|           |             | ENSINO MEDIO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8.04.00| 2003      |             | DESENVOLVIMENTO DO ENSINO MEDIO                   |    -67.254,27       |  1.339.880,82       |    133.670,15       |  1.339.880,82       |    206.119,99       |  1.309.272,03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2003.2062 |             |  concessao de bolsas de estudo para o ensino medi |            0,00     |        5.775,00     |          525,00     |        5.775,00     |          525,00     |        5.775,00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  0,00   |          5.775,00   |            525,00   |          5.775,00   |            525,00   |          5.775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18.00 |       auxilio financeiro a estudante              |                0,00 |            5.775,00 |              525,00 |            5.775,00 |              525,00 |            5.77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2003.2063 |             |  transporte de alunos do ensino medio             |      -67.254,27     |    1.137.547,40     |      133.145,15     |    1.137.547,40     |      173.075,52     |    1.106.938,61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-67.254,27   |      1.137.547,40   |        133.145,15   |      1.137.547,40   |        173.075,52   |      1.106.938,61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2 |       vale-transporte                             |          -47.214,00 |          467.186,00 |           75.065,20 |          467.186,00 |           88.029,88 |          451.097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1 |       servicos bancarios                          |                0,00 |                2,00 |                0,00 |                2,00 |                0,00 |                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-20.040,27 |          669.061,08 |           58.079,95 |          669.061,08 |           85.045,64 |          654.541,0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93.02 |       restituicoes                                |                0,00 |            1.298,32 |                0,00 |            1.298,32 |                0,00 |            1.298,32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2003.2290 |             |  subvencoes sociais ao instituto tietêense de ens |            0,00     |      196.558,42     |            0,00     |      196.558,42     |       32.519,47     |      196.558,42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no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  0,00   |        196.558,42   |              0,00   |        196.558,42   |         32.519,47   |        196.558,42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50.43.00 |       subvencoes sociais                          |                0,00 |          196.558,42 |                0,00 |          196.558,42 |           32.519,47 |          196.558,4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ENSINO MEDIO                                      |          -67.254,27 |        1.339.880,82 |          133.670,15 |        1.339.880,82 |          206.119,99 |        1.309.272,0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8.05.00|           |             | ENSINO PROFISSIONALIZANTE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8.05.00| 2004      |             | ACESSO A EDUCACAO PROFISSIONAL                    |      1.213,35       |     63.702,28       |      5.470,18       |     63.392,00       |      5.810,54       |     62.738,75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2004.2064 |             |  funcionamento do ensino profissionalizante       |        1.213,35     |       63.702,28     |        5.470,18     |       63.392,00     |        5.810,54     |       62.738,75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 3.703,76   |         44.637,64   |          3.703,76   |         44.637,64   |          4.044,12   |         43.984,39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 1.895,40 |           31.292,05 |            1.895,40 |           31.292,05 |            1.895,40 |           31.292,0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    0,00 |              675,88 |                0,00 |              675,88 |                0,00 |              675,8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   789,75 |            2.178,04 |              789,75 |            2.178,04 |              789,75 |            2.178,0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  214,81 |            2.731,61 |              214,81 |            2.731,61 |              255,33 |            2.516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   803,80 |            7.760,06 |              803,80 |            7.760,06 |            1.103,64 |            7.321,6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-2.490,41   |         19.064,64   |          1.766,42   |         18.754,36   |          1.766,42   |         18.754,36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  0,00 |              157,50 |                0,00 |              157,50 |                0,00 |              157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   60,00 |                0,00 |               60,00 |                0,00 |               6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4 |       material para manutencao de bens imoveis    |                0,00 |              438,39 |                0,00 |              438,39 |                0,00 |              438,3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8 |       material de protecao e seguranca            |                0,00 |               11,48 |                0,00 |               11,48 |                0,00 |               11,4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  0,00 |               65,00 |                0,00 |               65,00 |                0,00 |               6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6 |       manutencao e conservacao de bens imoveis    |                0,00 |            3.422,68 |                0,00 |            3.422,68 |                0,00 |            3.422,6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-1.100,00 |           10.300,00 |            1.168,32 |            9.989,72 |            1.168,32 |            9.989,72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-390,41 |            4.609,59 |              598,10 |            4.609,59 |              598,10 |            4.609,5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33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-1.00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ENSINO PROFISSIONALIZANTE                         |            1.213,35 |           63.702,28 |            5.470,18 |           63.392,00 |            5.810,54 |           62.738,7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8.06.00|           |             | MERENDA ESCOLAR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8.06.00| 2006      |             | MERENDA ESCOLAR                                   |    162.077,87       |  4.755.133,09       |    693.174,02       |  4.755.133,09       |  1.171.447,85       |  4.755.133,09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2006.2075 |             |  fornecimento da merenda escolar                  |      162.077,87     |    4.755.133,09     |      693.174,02     |    4.755.133,09     |    1.171.447,85     |    4.755.133,09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162.077,87   |      4.755.133,09   |        693.174,02   |      4.755.133,09   |      1.171.447,85   |      4.755.133,09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171.163,34 |        2.021.218,56 |          364.201,92 |        2.021.218,56 |          528.516,08 |        2.021.218,5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1 |       fornecimento de alimentacao                 |           -9.085,47 |        2.733.914,53 |          328.972,10 |        2.733.914,53 |          642.931,77 |        2.733.914,5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MERENDA ESCOLAR                                   |          162.077,87 |        4.755.133,09 |          693.174,02 |        4.755.133,09 |        1.171.447,85 |        4.755.133,0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8.07.00|           |             | ENSINO SUPERIOR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8.07.00| 2005      |             | ENSINO SUPERIOR                                   |     85.795,69       |  1.493.756,26       |    141.779,14       |  1.423.988,92       |    262.110,24       |  1.388.346,62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2005.2073 |             |  transporte de alunos do ensino superior          |       85.806,22     |    1.408.813,49     |      141.789,67     |    1.339.046,15     |      259.120,77     |    1.303.403,85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85.806,22   |      1.408.813,49   |        141.789,67   |      1.339.046,15   |        259.120,77   |      1.303.403,85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18.00 |       auxilio financeiro a estudante              |              440,82 |            8.368,73 |              440,82 |            8.368,73 |              537,62 |            8.368,7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85.365,40 |        1.400.444,76 |          141.348,85 |        1.330.677,42 |          258.583,15 |        1.295.035,1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2005.2292 |             |  despesas sob regime de adiantamento              |          -10,53     |       84.942,77     |          -10,53     |       84.942,77     |        2.989,47     |       84.942,77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-10,53   |         84.942,77   |            -10,53   |         84.942,77   |          2.989,47   |         84.942,77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-10,53 |           84.942,77 |              -10,53 |           84.942,77 |            2.989,47 |           84.942,7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ENSINO SUPERIOR                                   |           85.795,69 |        1.493.756,26 |          141.779,14 |        1.423.988,92 |          262.110,24 |        1.388.346,6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ETARIA DE EDUCACAO                            |        2.530.531,55 |       36.087.436,05 |        4.456.982,74 |       35.850.824,49 |        4.757.095,98 |       34.543.380,2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9.00.00|           |             | SECRETARIA DE ESPORTES E LAZER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9.01.00|           |             | SECRETARIA DE ESPORTES E LAZER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9.01.00| 3007      |             | ESPORTE, LAZER E QUALIDADE DE VIDA                |     76.355,39       |  1.653.733,90       |    118.588,88       |  1.648.661,80       |    117.728,27       |  1.617.160,82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3007.2108 |             |  funcionamento de centros esportivos              |       69.378,67     |      918.909,11     |      101.608,84     |      915.486,01     |       94.565,79     |      889.727,51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72.844,43   |        597.025,31   |         72.844,43   |        597.025,31   |         76.323,34   |        584.520,92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2.475,00 |            6.312,43 |            2.475,00 |            6.312,43 |            2.475,00 |            6.312,4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27.627,50 |          346.976,42 |           27.627,50 |          346.976,42 |           30.109,50 |          346.976,42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  984,37 |           13.480,68 |              984,37 |           13.480,68 |              984,37 |           13.480,68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1.358,70 |           13.470,41 |            1.358,70 |           13.470,41 |            1.358,70 |           13.470,4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  293,46 |            3.285,22 |              293,46 |            3.285,22 |              293,46 |            3.285,2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2.132,47 |           22.947,67 |            2.132,47 |           22.947,67 |            2.132,47 |           22.947,6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17.361,48 |           34.474,34 |           17.361,48 |           34.474,34 |           17.361,48 |           34.474,3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11.947,56 |                0,00 |           11.947,56 |            1.654,66 |           11.947,5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6.021,63 |                0,00 |            6.021,63 |              827,34 |            6.021,6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34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4.245,06 |           35.298,88 |            4.245,06 |           35.298,88 |            2.831,56 |           31.053,8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16.366,39 |          102.203,72 |           16.366,39 |          102.203,72 |           16.294,80 |           93.944,3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    0,00 |              606,35 |                0,00 |              606,35 |                0,00 |              606,3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-3.465,76   |        318.018,80   |         28.764,41   |        314.595,70   |         18.242,45   |        301.341,59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2.008,00 |            6.288,50 |            1.722,40 |            4.280,50 |              848,40 |            3.406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9 |       material farmacologico                      |                0,00 |            3.728,26 |                0,00 |            3.728,26 |                0,00 |            3.728,2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1 |       material quimico                            |                0,00 |              190,00 |                0,00 |              190,00 |                0,00 |              19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4 |       material educativo e esportivo              |            2.394,40 |           29.565,14 |            2.507,80 |           28.150,04 |              878,50 |           26.520,7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5 |       material p/festividades e homenagens        |                0,00 |              718,80 |              718,80 |              718,80 |              718,80 |              718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 0,00 |            4.925,00 |                0,00 |            4.925,00 |                0,00 |            4.92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 0,00 |           11.463,00 |                0,00 |           11.463,00 |                0,00 |           11.463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3 |       uniformes, tecidos e aviamentos             |                0,00 |            4.790,90 |                0,00 |            4.790,90 |                0,00 |            4.790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4 |       material para manutencao de bens imoveis    |                0,00 |            6.687,00 |                0,00 |            6.687,00 |                0,00 |            6.68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5 |       material para manutencao de bens moveis     |                0,00 |            3.105,10 |                0,00 |            3.105,10 |                0,00 |            3.105,1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325,65 |            6.001,29 |              325,65 |            6.001,29 |               27,48 |            5.675,6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8 |       material de protecao e seguranca            |                0,00 |              788,37 |                0,00 |              788,37 |                0,00 |              788,3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1 |       sementes, mudas de plantas e insumos        |                0,00 |              251,30 |                0,00 |              251,30 |                0,00 |              251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 0,00 |           17.933,90 |                0,00 |           17.933,90 |                0,00 |           17.933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 0,00 |              200,00 |                0,00 |              200,00 |               50,00 |              2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7 |       estagiarios                                 |            2.478,71 |           32.738,71 |            2.478,71 |           32.738,71 |            2.478,71 |           32.738,7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1 |       manut. e conserv. de bens moveis de out. na |                0,00 |              795,00 |                0,00 |              795,00 |                0,00 |              79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2 |       manutencao e conservacao de bens imoveis    |                0,00 |              210,00 |                0,00 |              210,00 |                0,00 |              21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5 |       servicos de limpeza e conservacao           |                0,00 |            1.000,00 |                0,00 |            1.000,00 |                0,00 |            1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6 |       servicos domesticos                         |              898,88 |           11.421,64 |              898,88 |           11.421,64 |              898,88 |           11.421,6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1.400,00 |            9.875,00 |            1.400,00 |            9.875,00 |                0,00 |            8.47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1 |       assinaturas de periodicos e anuidades       |                0,00 |            1.750,00 |                0,00 |            1.750,00 |                0,00 |            1.7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330,00 |            1.200,00 |              330,00 |            1.200,00 |              165,00 |            1.03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6 |       manutencao e conservacao de bens imoveis    |                0,00 |           16.796,00 |                0,00 |           16.796,00 |                0,00 |           16.79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  0,00 |              430,00 |                0,00 |              430,00 |                0,00 |              43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0 |       manut. e conserv. de bens moveis de out. na |                0,00 |            7.580,00 |                0,00 |            7.580,00 |                0,00 |            7.5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1 |       fornecimento de alimentacao                 |          -10.800,02 |           15.120,00 |            4.320,00 |           15.120,00 |            2.160,00 |           12.96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-2.697,79 |           63.802,21 |           10.272,77 |           63.802,21 |            4.887,05 |           58.416,49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-238,36 |            9.061,64 |              608,63 |            9.061,64 |              608,63 |            8.991,9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59 |       servicos de audio, video e foto             |               64,00 |               64,00 |               64,00 |               64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  0,00 |              315,00 |                0,00 |              315,00 |                0,00 |              31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0 |       confeccao de uniformes, bandeiras e flamula |                0,00 |            1.948,00 |                0,00 |            1.948,00 |                0,00 |            1.94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2 |       vale-transporte               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8 |       limpeza e conservacao                       |                0,00 |            9.375,00 |                0,00 |            9.375,00 |            2.000,00 |            9.37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0 |       hospedagens                                 |                0,00 |               80,00 |                0,00 |               80,00 |                0,00 |               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-314,00 |           31.866,00 |            2.432,00 |           31.866,00 |            1.936,00 |           31.37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684,77 |            5.954,04 |              684,77 |            5.954,04 |              585,00 |            5.269,2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 3.865,00   |              0,00   |          3.865,00   |              0,00   |          3.865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9 |       equipamentos e utensilios hidraulicos e ele |                0,00 |            3.865,00 |                0,00 |            3.865,00 |                0,00 |            3.86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3007.2109 |             |  apoio a clubes esportivos                        |            0,00     |       18.000,00     |            0,00     |       18.000,00     |            0,00     |       18.000,00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  0,00   |         18.000,00   |              0,00   |         18.000,00   |              0,00   |         18.000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35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50.43.00 |       subvencoes sociais                          |                0,00 |           18.000,00 |                0,00 |           18.000,00 |                0,00 |           18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3007.2111 |             |  realizacao de eventos esportivos e lazer         |        6.997,56     |      629.859,82     |       17.000,88     |      628.210,82     |       23.183,32     |      622.468,34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6.997,56   |        629.859,82   |         17.000,88   |        628.210,82   |         23.183,32   |        622.468,34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1.256,98 |           20.806,91 |            4.268,30 |           20.806,91 |            2.194,30 |           18.732,9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9 |       material farmacologico                      |                0,00 |            1.726,85 |                0,00 |            1.726,85 |                0,00 |            1.726,8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4 |       material educativo e esportivo              |              630,60 |           11.449,60 |              630,60 |           11.449,60 |                0,00 |           10.81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5 |       material p/festividades e homenagens        |            1.222,10 |           13.402,10 |            1.742,10 |           13.402,10 |            1.742,10 |           13.402,1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 0,00 |              942,00 |                0,00 |              942,00 |                0,00 |              94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  0,00 |            2.248,50 |                0,00 |            2.248,50 |                0,00 |            2.248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 0,00 |            1.147,40 |                0,00 |            1.147,40 |                0,00 |            1.147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3 |       uniformes, tecidos e aviamentos             |                0,00 |           20.856,40 |                0,00 |           20.856,40 |                0,00 |           20.856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 0,00 |              382,10 |                0,00 |              382,10 |                0,00 |              382,1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8 |       material de protecao e seguranca            |                0,00 |            2.625,00 |                0,00 |            2.625,00 |                0,00 |            2.62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 0,00 |            3.367,43 |                0,00 |            3.367,43 |                0,00 |            3.367,4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1.00 |       prem.cult.,artist.,cientificas,desport.e ou |              153,00 |           22.129,00 |              153,00 |           22.129,00 |            5.753,00 |           21.97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 0,00 |            5.276,75 |                0,00 |            5.276,75 |                0,00 |            5.276,7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16 |       locacao de bens moveis e intangiveis        |                0,00 |            2.100,00 |                0,00 |            2.100,00 |                0,00 |            2.1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5 |       servicos de limpeza e conservacao           |              545,00 |            1.090,00 |              545,00 |            1.090,00 |              545,00 |              54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6 |       servicos domesticos                         |                0,00 |            1.535,00 |                0,00 |            1.535,00 |              520,00 |            1.53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7 |       servicos de comunicacao em geral            |                0,00 |            2.477,00 |                0,00 |            2.477,00 |                0,00 |            2.47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59 |       servicos de audio, video e foto             |                0,00 |            9.772,10 |                0,00 |            9.772,10 |                0,00 |            9.772,1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  0,00 |           19.313,17 |              338,00 |           19.313,17 |              338,00 |           19.313,1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5 |       servicos tecnicos profissionais             |                0,00 |            1.985,60 |                0,00 |            1.985,60 |                0,00 |            1.985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2 |       locacao de maquinas e equipamentos          |              500,00 |           21.900,00 |              500,00 |           21.900,00 |                0,00 |           21.4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  0,00 |           81.088,00 |            6.300,00 |           81.088,00 |            6.300,00 |           81.08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0 |       manut. e conserv. de bens moveis de out. na |                0,00 |            2.300,00 |                0,00 |            2.300,00 |                0,00 |            2.3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3 |       festividades e homenagens                   |              900,00 |          301.335,00 |                0,00 |          300.435,00 |              435,00 |          300.43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   0,00 |           10.890,07 |                0,00 |           10.890,07 |                0,00 |           10.890,0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7 |       servicos de comunicacao em geral            |                0,00 |            1.600,00 |                0,00 |            1.600,00 |            1.600,00 |            1.6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  0,00 |            4.354,00 |                0,00 |            4.354,00 |                0,00 |            4.354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0 |       hospedagens                                 |              380,00 |            2.395,00 |              380,00 |            2.395,00 |                0,00 |            2.01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162,28 |           48.758,88 |              896,28 |           48.009,88 |            3.184,00 |           47.797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1.247,60 |           10.605,96 |            1.247,60 |           10.605,96 |              571,92 |            9.358,3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3007.2292 |             |  despesas sob regime de adiantamento              |          -20,84     |       86.964,97     |          -20,84     |       86.964,97     |          -20,84     |       86.964,97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-20,84   |         86.964,97   |            -20,84   |         86.964,97   |            -20,84   |         86.964,97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-20,84 |           86.964,97 |              -20,84 |           86.964,97 |              -20,84 |           86.964,9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09.01.00| 3008      |             | GESTAO DA POLITICA DE ESPORTES E LAZER            |     16.316,97       |    273.854,23       |     21.836,02       |    272.911,91       |     24.434,76       |    268.000,38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3008.2112 |             |  manutencao das atividades da secretaria  de espo |       16.316,97     |      265.071,08     |       21.836,02     |      264.128,76     |       24.434,76     |      259.217,23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tes e lazer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18.074,55   |        179.865,39   |         18.074,55   |        179.865,39   |         19.562,74   |        176.549,12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    0,00 |              695,00 |                0,00 |              695,00 |                0,00 |              69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 5.092,37 |           65.198,60 |            5.092,37 |           65.198,60 |            5.787,17 |           65.198,6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  139,18 |            1.554,73 |              139,18 |            1.554,73 |              139,18 |            1.554,73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  695,88 |            7.773,41 |              695,88 |            7.773,41 |              695,88 |            7.773,4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36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  635,29 |            7.053,86 |              635,29 |            7.053,86 |              635,29 |            7.053,8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  513,04 |            4.975,86 |              513,04 |            4.975,86 |              513,04 |            4.975,8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 3.904,50 |            7.758,34 |            3.904,50 |            7.758,34 |            3.904,50 |            7.758,3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 2.664,93 |                0,00 |            2.664,93 |              431,07 |            2.664,9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1.687,43 |                0,00 |            1.687,43 |              231,60 |            1.687,4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60 |       remuneracao dos agentes politicos           |            1.983,39 |           40.716,73 |            1.983,39 |           40.716,73 |            2.216,73 |           40.716,7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  952,48 |            7.709,09 |              952,48 |            7.709,09 |              617,75 |            6.756,6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 4.158,42 |           31.710,21 |            4.158,42 |           31.710,21 |            4.390,53 |           29.346,4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    0,00 |              367,20 |                0,00 |              367,20 |                0,00 |              367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-1.757,58   |         73.658,38   |          3.761,47   |         72.716,06   |          4.872,02   |         71.120,8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  -411,15 |           12.164,88 |            1.929,09 |           12.164,88 |            1.013,68 |           11.237,6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4 |       gas engarrafado                             |             -122,00 |            1.338,00 |                0,00 |            1.338,00 |              252,00 |            1.33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-427,50 |            4.827,44 |              153,00 |            4.827,44 |            1.085,00 |            4.773,4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1 |       material quimico                            |                0,00 |               41,80 |                0,00 |               41,80 |                0,00 |               41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4 |       material educativo e esportivo              |                0,00 |              449,10 |                0,00 |              449,10 |                0,00 |              449,1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109,00 |            2.368,35 |                0,00 |            2.259,35 |                0,00 |            2.259,3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3.610,00 |                0,00 |            3.610,00 |                0,00 |            3.61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  0,00 |              283,19 |                0,00 |              283,19 |                0,00 |              283,1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 0,00 |              112,00 |                0,00 |              112,00 |                0,00 |              11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5 |       material para manutencao de bens moveis     |                0,00 |            1.713,75 |                0,00 |            1.713,75 |                0,00 |            1.713,7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371,50 |            4.082,34 |              371,50 |            4.082,34 |                0,00 |            3.710,8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8 |       material de protecao e seguranca            |                0,00 |              849,00 |                0,00 |              849,00 |                0,00 |              84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9 |       material para audio, video e foto           |                0,00 |              554,00 |                0,00 |              554,00 |                0,00 |              554,0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0.30 |       material para comunicações                  |                0,00 |              129,80 |                0,00 |              129,80 |                0,00 |              129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    0,00 |            2.701,50 |                0,00 |            2.701,50 |                0,00 |            2.701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2 |       ferramentas                                 |                0,00 |              210,88 |                0,00 |              210,88 |                0,00 |              210,8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 0,00 |            2.524,42 |              266,00 |            2.524,42 |               90,00 |            2.348,4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20,00 |              382,00 |                0,00 |              362,00 |                0,00 |              36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1 |       manut. e conserv. de bens moveis de out. na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59 |       servicos de audio, video e foto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  0,00 |            1.290,00 |                0,00 |            1.290,00 |                0,00 |            1.29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2 |       locacao de maquinas e equipamentos          |                0,00 |            1.600,00 |                0,00 |            1.600,00 |                0,00 |            1.6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  0,00 |               55,00 |                0,00 |               55,00 |                0,00 |               5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6 |       manutencao e conservacao de bens imoveis    |                0,00 |            1.876,00 |                0,00 |            1.876,00 |                0,00 |            1.87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  0,00 |              480,00 |                0,00 |              480,00 |                0,00 |              4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    0,00 |            3.617,45 |                0,00 |            3.617,45 |            1.171,00 |            3.617,4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0 |       manut. e conserv. de bens moveis de out. na |              680,00 |              730,00 |                0,00 |               50,00 |                0,00 |               50,0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-169,35 |            7.330,65 |              724,19 |            7.330,65 |              724,19 |            7.330,6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  0,00 |              625,00 |                0,00 |              625,00 |                0,00 |              62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0 |       confeccao de uniformes, bandeiras e flamula |                0,00 |              950,00 |                0,00 |              950,00 |                0,00 |              9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8 |       limpeza e conservacao         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  -505,00 |            1.995,00 |              189,00 |            1.995,00 |              189,00 |            1.99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-1.303,08 |           14.311,83 |              128,69 |           14.178,51 |              307,15 |           14.111,9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  0,00 |              455,00 |                0,00 |              455,00 |               40,00 |              45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11.547,31   |              0,00   |         11.547,31   |              0,00   |         11.547,31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37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06 |       aparelhos e equipamentos de comunicacao     |                0,00 |               99,00 |                0,00 |               99,00 |                0,00 |               9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3 |       equipamentos para audio, video e foto       |                0,00 |            9.538,00 |                0,00 |            9.538,00 |                0,00 |            9.53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5 |       equipamentos de processamento de dados      |                0,00 |              339,00 |                0,00 |              339,00 |                0,00 |              33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9 |       equipamentos e utensilios hidraulicos e ele |                0,00 |              459,00 |                0,00 |              459,00 |                0,00 |              45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42 |       mobiliario em geral                         |                0,00 |              506,00 |                0,00 |              506,00 |                0,00 |              50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99 |       outros materiais permanentes                |                0,00 |              606,31 |                0,00 |              606,31 |                0,00 |              606,3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3008.2292 |             |  despesas sob regime de adiantamento              |            0,00     |        8.783,15     |            0,00     |        8.783,15     |            0,00     |        8.783,15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  0,00   |          8.783,15   |              0,00   |          8.783,15   |              0,00   |          8.783,15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  0,00 |            8.783,15 |                0,00 |            8.783,15 |                0,00 |            8.783,1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ETARIA DE ESPORTES E LAZER                    |           92.672,36 |        1.927.588,13 |          140.424,90 |        1.921.573,71 |          142.163,03 |        1.885.161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ETARIA DE ESPORTES E LAZER                    |           92.672,36 |        1.927.588,13 |          140.424,90 |        1.921.573,71 |          142.163,03 |        1.885.161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.00.00|           |             | SECRET.DE AGRIC.,ABASTEC.E MEIO AMBIENTE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.01.00|           |             | SECRET.DE AGRIC.,ABASTEC.E MEIO AMBIENTE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.01.00| 6001      |             | AGROPECUARIA E AGRONEGOCIOS                       |     17.156,48       |    257.447,35       |     20.994,61       |    257.009,09       |     22.149,18       |    250.373,73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6001.2196 |             |  manutencao das atividades da secretaria de agric |       17.156,48     |      257.447,35     |       20.994,61     |      257.009,09     |       22.149,18     |      250.373,73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tura, abastec.e meio ambiente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16.076,00   |        157.663,35   |         16.076,00   |        157.663,35   |         19.545,47   |        153.944,97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    0,00 |            5.950,00 |                0,00 |            5.950,00 |                0,00 |            5.9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 3.192,99 |           50.478,47 |            3.192,99 |           50.478,47 |            6.469,68 |           50.478,47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   51,03 |            1.758,46 |               51,03 |            1.758,46 |               51,03 |            1.758,46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  255,16 |            7.580,71 |              255,16 |            7.580,71 |              255,16 |            7.580,7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  448,38 |            4.555,86 |              448,38 |            4.555,86 |              448,38 |            4.555,8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  186,60 |            1.899,37 |              186,60 |            1.899,37 |              186,60 |            1.899,3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 3.270,93 |            6.007,54 |            3.270,93 |            6.007,54 |            3.270,93 |            6.007,5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   637,73 |                0,00 |              637,73 |                0,00 |              637,7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1.692,24 |                0,00 |            1.692,24 |            1.092,23 |            1.692,2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  941,87 |            5.917,51 |              941,87 |            5.917,51 |              516,32 |            4.975,6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 4.229,04 |           26.935,15 |            4.229,04 |           26.935,15 |            3.755,14 |           24.158,64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94.15 |       indenizações por demissao                   |                0,00 |            2.250,31 |                0,00 |            2.250,31 |                0,00 |            2.250,3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518,48   |         96.719,15   |          4.636,61   |         96.560,89   |          2.603,71   |         93.925,91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  -243,89 |            2.407,61 |              381,80 |            2.407,61 |              200,63 |            2.224,1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4 |       gas engarrafado                             |               43,00 |              124,00 |               43,00 |              124,00 |                0,00 |               81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6 |       alimentos para animais                      |              332,50 |              829,50 |              332,50 |              829,50 |                0,00 |              49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 -4,50 |              857,76 |               27,00 |              857,76 |               18,00 |              848,7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44,05 |              261,05 |               44,05 |              261,05 |                0,00 |              21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  841,00 |                0,00 |              841,00 |                0,00 |              841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8 |       materiais e medicamentos p/uso veterinario  |                0,00 |            2.500,60 |                0,00 |            2.500,60 |                0,00 |            2.500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  0,00 |              439,11 |                0,00 |              439,11 |                0,00 |              439,1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211,20 |            1.391,80 |              279,90 |            1.310,60 |              227,90 |            1.180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38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3 |       uniformes, tecidos e aviamentos             |                0,00 |               36,00 |                0,00 |               36,00 |                0,00 |               3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5 |       material para manutencao de bens moveis     |                0,00 |              180,00 |                0,00 |              180,00 |                0,00 |              1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 0,00 |            3.753,40 |                0,00 |            3.753,40 |              262,74 |            3.753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8 |       material de protecao e seguranca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1 |       sementes, mudas de plantas e insumos        |              156,00 |              916,00 |              384,00 |              916,00 |              180,00 |              65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    0,00 |            1.391,30 |                0,00 |            1.391,30 |                0,00 |            1.391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2 |       ferramentas                                 |                0,00 |              224,00 |                0,00 |              224,00 |                0,00 |              224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628,75 |           13.331,81 |              854,15 |           13.331,81 |               99,00 |           12.477,6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 0,00 |              229,00 |                0,00 |              229,00 |                0,00 |              22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7 |       estagiarios                                 |              340,00 |            6.108,67 |              340,00 |            6.108,67 |              340,00 |            6.108,6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  0,00 |              315,00 |                0,00 |              315,00 |                0,00 |              31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6 |       manutencao e conservacao de bens imoveis    |                0,00 |            7.250,00 |                0,00 |            7.250,00 |                0,00 |            7.2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    0,00 |              206,00 |                0,00 |              206,00 |                0,00 |              20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0 |       manut. e conserv. de bens moveis de out. na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-338,65 |            7.661,35 |            1.180,63 |            7.661,35 |              542,78 |            7.023,5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-284,15 |            5.615,85 |              411,21 |            5.538,79 |              411,21 |            5.538,7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  0,00 |            1.464,99 |                0,00 |            1.464,99 |                0,00 |            1.464,9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0 |       confeccao de uniformes, bandeiras e flamula |                0,00 |            1.726,00 |                0,00 |            1.726,00 |                0,00 |            1.72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2 |       vale-transporte               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  -322,00 |              478,00 |               88,00 |              478,00 |              188,00 |              47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-43,83 |           34.943,55 |              270,37 |           34.943,55 |              133,45 |           34.806,6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  0,00 |            1.235,80 |                0,00 |            1.235,80 |                0,00 |            1.235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562,00   |          3.064,85   |            282,00   |          2.784,85   |              0,00   |          2.502,85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12 |       aparelhos e utensilios domesticos           |                0,00 |              780,00 |                0,00 |              780,00 |                0,00 |              7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4 |       maquinas, utensilios e equipamentos diverso |              562,00 |              562,00 |              282,00 |              282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9 |       equipamentos e utensilios hidraulicos e ele |                0,00 |            1.419,00 |                0,00 |            1.419,00 |                0,00 |            1.41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99 |       outros materiais permanentes                |                0,00 |              303,85 |                0,00 |              303,85 |                0,00 |              303,8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.01.00| 6006      |             | RECURSOS NATURAIS E MEIO AMBIENTE                 |          0,00       |      1.050,00       |          0,00       |      1.050,00       |          0,00       |      1.050,00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6006.2224 |             |  gestao ambiental do municipio                    |            0,00     |        1.050,00     |            0,00     |        1.050,00     |            0,00     |        1.050,00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  0,00   |          1.050,00   |              0,00   |          1.050,00   |              0,00   |          1.050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6 |       alimentos para animais                      |                0,00 |              150,00 |                0,00 |              150,00 |                0,00 |              1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 0,00 |              900,00 |                0,00 |              900,00 |                0,00 |              9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0 |       confeccao de uniformes, bandeiras e flamula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ET.DE AGRIC.,ABASTEC.E MEIO AMBIENTE          |           17.156,48 |          258.497,35 |           20.994,61 |          258.059,09 |           22.149,18 |          251.423,7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ET.DE AGRIC.,ABASTEC.E MEIO AMBIENTE          |           17.156,48 |          258.497,35 |           20.994,61 |          258.059,09 |           22.149,18 |          251.423,7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.00.00|           |             | SECR.MUN.DE TRANSITO, SEGUR.DEFESA CIVIL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.01.00|           |             | FUNDO MUNICIPAL DE TRANSITO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.01.00| 8001      |             | SINAL VERDE - TRANSITO RACIONAL                   |      1.454,20       |    100.661,80       |      1.714,00       |    100.536,80       |      3.134,42       |     99.207,60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8001.1073 |             |  sinalizacao horizontal e vertical do municipio   |        1.454,20     |      100.661,80     |        1.714,00     |      100.536,80     |        3.134,42     |       99.207,60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39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1.454,20   |        100.661,80   |          1.714,00   |        100.536,80   |          3.134,42   |         99.207,6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5 |       material para manutencao de bens moveis     |                0,00 |              271,42 |                0,00 |              271,42 |                0,00 |              271,4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8 |       material de protecao e seguranca            |                0,00 |              122,00 |                0,00 |              122,00 |                0,00 |              12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    0,00 |              224,20 |                0,00 |              224,20 |                0,00 |              224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4 |       material de sinalizacao visual e afins      |                0,00 |            7.128,00 |                0,00 |            7.128,00 |                0,00 |            7.12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1.156,20 |           74.838,93 |            1.416,00 |           74.713,93 |            1.917,80 |           73.682,7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 0,00 |               20,00 |                0,00 |               20,00 |                0,00 |               2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2 |       locacao de maquinas e equipamentos          |                0,00 |            1.800,00 |                0,00 |            1.800,00 |                0,00 |            1.8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  0,00 |            2.675,90 |                0,00 |            2.675,90 |                0,00 |            2.675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298,00 |           13.577,35 |              298,00 |           13.577,35 |            1.216,62 |           13.279,3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  0,00 |                4,00 |                0,00 |                4,00 |                0,00 |                4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.01.00| 8002      |             | SEGURANCA PATRIMONIAL                             |    209.443,41       |  2.139.392,60       |    239.306,46       |  2.133.701,13       |    233.841,65       |  2.082.384,30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8002.2267 |             |  manutencao da guarda municipal                   |      209.443,41     |    2.139.392,60     |      239.306,46     |    2.133.701,13     |      233.841,65     |    2.082.384,30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208.145,56   |      1.823.044,54   |        208.145,56   |      1.823.044,54   |        215.410,24   |      1.786.635,12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    0,00 |            1.199,66 |                0,00 |            1.199,66 |                0,00 |            1.199,6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77.002,26 |        1.037.300,03 |           77.002,26 |        1.037.300,03 |           83.793,09 |        1.037.300,03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  253,52 |            2.882,05 |              253,52 |            2.882,05 |              253,52 |            2.882,05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  842,79 |           13.285,63 |              842,79 |           13.285,63 |              842,79 |           13.285,6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  218,73 |            2.689,74 |              218,73 |            2.689,74 |              218,73 |            2.689,7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6.624,85 |           79.015,86 |            6.624,85 |           79.015,86 |            6.624,85 |           79.015,8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55.625,93 |          104.646,82 |           55.625,93 |          104.646,82 |           55.625,93 |          104.646,8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34.338,81 |                0,00 |           34.338,81 |            1.571,07 |           34.338,8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26.466,16 |                0,00 |           26.466,16 |            2.263,61 |           26.466,1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12.988,40 |          110.407,21 |           12.988,40 |          110.407,21 |            8.642,41 |           97.418,8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47.334,47 |          314.466,19 |           47.334,47 |          314.466,19 |           48.319,63 |          291.045,1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7.254,61 |           93.179,76 |            7.254,61 |           93.179,76 |            7.254,61 |           93.179,76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94.15 |       indenizações por demissao                   |                0,00 |            3.166,62 |                0,00 |            3.166,62 |                0,00 |            3.166,6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968,85   |        310.147,06   |         30.431,90   |        304.784,59   |         17.702,41   |        289.877,18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-1.553,19 |          146.350,11 |           23.182,60 |          146.350,11 |           12.181,78 |          135.207,3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4 |       gas engarrafado                             |             -432,00 |              250,00 |                0,00 |              250,00 |               84,00 |              2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6 |       alimentos para animais                      |              159,00 |            1.469,00 |              145,00 |            1.310,00 |                0,00 |            1.16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592,70 |           16.188,60 |            3.608,80 |           16.017,60 |            2.223,40 |           14.508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9 |       material farmacologico                      |                0,00 |            1.231,00 |               31,00 |            1.231,00 |               31,00 |            1.231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5 |       material p/festividades e homenagens        |                0,00 |              200,00 |                0,00 |              200,00 |                0,00 |              2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 0,00 |            1.434,56 |                0,00 |            1.434,56 |                0,00 |            1.434,5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  820,00 |               45,00 |              820,00 |               45,00 |              82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8 |       materiais e medicamentos p/uso veterinario  |                0,00 |              293,20 |                0,00 |              293,20 |                0,00 |              293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  0,00 |              701,28 |               55,20 |              701,28 |                0,00 |              646,0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 0,00 |            5.668,20 |                0,00 |            5.668,20 |                0,00 |            5.668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3 |       uniformes, tecidos e aviamentos             |                0,00 |            5.495,96 |                0,00 |            4.595,96 |                0,00 |            4.595,9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4 |       material para manutencao de bens imoveis    |              300,00 |            1.659,43 |                0,00 |            1.359,43 |                0,00 |            1.359,4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 0,00 |              300,69 |                0,00 |              300,69 |                0,00 |              300,6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8 |       material de protecao e seguranca            |                0,00 |              176,80 |                0,00 |              176,80 |                0,00 |              176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40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9 |       material para audio, video e foto           |                0,00 |               60,00 |                0,00 |               60,00 |                0,00 |               60,0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0.30 |       material para comunicações                  |                0,00 |              138,00 |                0,00 |              138,00 |                0,00 |              13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1.655,27 |           16.806,62 |               72,00 |           14.155,35 |              321,00 |           14.083,3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4 |       material de sinalizacao visual e afins      |                0,00 |              498,96 |                0,00 |              498,96 |                0,00 |              498,9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250,00 |           26.797,37 |              414,80 |           26.797,37 |               26,80 |           26.409,3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 0,00 |              195,00 |                0,00 |              195,00 |               95,00 |              19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18 |       manutencao e conservacao de equipamentos    |                0,00 |              232,55 |                0,00 |              232,55 |                0,00 |              232,5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0 |       manutencao e conservacao de veiculos        |                0,00 |              720,00 |                0,00 |              720,00 |                0,00 |              72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1 |       manut. e conserv. de bens moveis de out. na |                0,00 |              326,00 |                0,00 |              326,00 |                0,00 |              32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 50,00 |               5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6 |       manutencao e conservacao de bens imoveis    |             -63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350,00 |            1.220,00 |                0,00 |              870,00 |                0,00 |              87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1.800,70 |           38.366,60 |            1.019,50 |           37.585,40 |            1.333,00 |           36.565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0 |       manut. e conserv. de bens moveis de out. na |                0,00 |               88,00 |               88,00 |               88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-524,71 |            3.975,29 |              665,96 |            3.975,29 |              328,93 |            3.638,26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-340,75 |           11.659,25 |              815,97 |           11.659,25 |              815,97 |           11.659,2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59 |       servicos de audio, video e foto             |                0,00 |               92,00 |                0,00 |               92,00 |                0,00 |               9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  0,00 |              976,00 |                0,00 |              976,00 |                0,00 |              97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  -767,00 |              733,00 |               93,00 |              733,00 |               75,00 |              64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 39,83 |           24.435,95 |              176,07 |           24.435,95 |              137,53 |           24.397,4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 19,00 |              537,64 |               19,00 |              537,64 |                4,00 |              518,6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329,00   |          6.201,00   |            729,00   |          5.872,00   |            729,00   |          5.872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5 |       equipamentos de processamento de dados      |                0,00 |              729,00 |              729,00 |              729,00 |              729,00 |              72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9 |       equipamentos e utensilios hidraulicos e ele |              329,00 |              329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57 |       acessorios para automoveis                  |                0,00 |            5.143,00 |                0,00 |            5.143,00 |                0,00 |            5.143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.01.00| 8003      |             | APOIO AO COMBATE A SINISTROS E SALVAMENTOS        |         -0,01       |     84.453,71       |      7.037,80       |     84.453,71       |      7.037,80       |     84.453,71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8003.2268 |             |  colaboracao para o custeio e investimento do cor |           -0,01     |       84.453,71     |        7.037,80     |       84.453,71     |        7.037,80     |       84.453,71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de bombeiros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 -0,01   |         84.453,71   |          7.037,80   |         84.453,71   |          7.037,80   |         84.453,71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71.41.00 |       contribuicoes (tcp)                         |               -0,01 |           84.453,71 |            7.037,80 |           84.453,71 |            7.037,80 |           84.453,7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.01.00| 8005      |             | GESTAO DE SEGURANCA                               |     38.277,63       |    519.293,22       |     49.717,50       |    515.881,82       |     51.380,35       |    493.548,73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8005.2278 |             |  manutencao das atividades  da secretaria municip |       38.277,63     |      518.297,16     |       49.717,50     |      514.885,76     |       51.380,35     |      492.552,67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de transito, seguranca e defesa civil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35.250,73   |        345.125,93   |         35.250,73   |        345.125,93   |         33.759,48   |        335.550,49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3.780,00 |           42.562,50 |            3.780,00 |           42.562,50 |                0,00 |           38.782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10.236,34 |          155.139,63 |           10.236,34 |          155.139,63 |           12.189,44 |          155.139,6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  568,44 |            2.498,98 |              568,44 |            2.498,98 |              568,44 |            2.498,9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  707,90 |            8.883,37 |              707,90 |            8.883,37 |              707,90 |            8.883,3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 7.389,89 |           14.676,75 |            7.389,89 |           14.676,75 |            7.389,89 |           14.676,7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 3.998,14 |                0,00 |            3.998,14 |              451,20 |            3.998,1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4.450,51 |                0,00 |            4.450,51 |              651,03 |            4.450,5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1.720,40 |           14.929,47 |            1.720,40 |           14.929,47 |            1.084,17 |           13.209,0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41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 7.347,76 |           52.886,23 |            7.347,76 |           52.886,23 |            7.217,41 |           48.811,1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    0,00 |              982,79 |                0,00 |              982,79 |                0,00 |              982,79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94.15 |       indenizações por demissao                   |                0,00 |            2.117,56 |                0,00 |            2.117,56 |                0,00 |            2.117,5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3.026,90   |        173.171,23   |         14.466,77   |        169.759,83   |         17.620,87   |        157.002,18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4 |       gas engarrafado                             |             -146,00 |              374,00 |                0,00 |              332,00 |                0,00 |              33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 94,50 |            1.418,52 |                0,00 |            1.297,02 |                0,00 |            1.297,0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 0,00 |            1.522,30 |                0,00 |            1.522,30 |                0,00 |            1.522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  284,00 |                0,00 |              284,00 |                0,00 |              284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  0,00 |               28,40 |                0,00 |               28,40 |                0,00 |               28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 0,00 |            1.921,80 |               66,00 |            1.921,80 |               66,00 |            1.921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3 |       uniformes, tecidos e aviamentos             |                0,00 |            1.489,00 |                0,00 |            1.489,00 |                0,00 |            1.48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12,50 |               46,87 |               34,37 |               34,37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  253,50 |              907,90 |                0,00 |              654,40 |                0,00 |              654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2 |       ferramentas                                 |               18,00 |               70,00 |               52,00 |               52,00 |               52,00 |               5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 0,00 |           17.439,93 |              352,00 |           17.439,93 |              911,15 |           17.219,9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2.00 |       material, bem ou servico p/ distribuicao gr |            5.383,66 |            6.303,92 |            5.383,66 |            6.303,92 |                0,00 |              920,2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 0,00 |              217,25 |                0,00 |              217,25 |                0,00 |              217,2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 53,20 |            1.108,76 |               53,20 |            1.108,76 |                0,00 |            1.055,5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5 |       servicos tecnicos profissionais             |                0,00 |               10,00 |                0,00 |               10,00 |                0,00 |               1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2 |       locacao de maquinas e equipamentos          |                0,00 |           15.947,50 |                0,00 |           15.947,50 |            4.485,00 |           15.947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150,00 |              150,00 |              150,00 |              15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  0,00 |              820,00 |                0,00 |              820,00 |                0,00 |              82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    0,00 |            3.857,00 |                0,00 |            3.857,00 |                0,00 |            3.85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0 |       manut. e conserv. de bens moveis de out. na |                0,00 |              124,00 |                0,00 |              124,00 |                0,00 |              124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-327,11 |            6.972,89 |            1.160,20 |            6.972,89 |              581,46 |            6.394,1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57 |       servicos de processamento de dados          |             -203,61 |           25.296,39 |            1.450,00 |           23.498,45 |            5.268,10 |           22.048,45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-478,60 |            8.121,40 |              610,79 |            8.011,44 |              610,79 |            8.011,4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59 |       servicos de audio, video e foto             |                0,00 |              210,00 |                0,00 |              210,00 |                0,00 |              21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  0,00 |            2.802,00 |                0,00 |            2.802,00 |                0,00 |            2.80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7 |       servicos funerarios                         |                0,00 |              150,00 |                0,00 |              150,00 |                0,00 |              1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0 |       confeccao de uniformes, bandeiras e flamula |                0,00 |            2.033,00 |                0,00 |              977,00 |                0,00 |              97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2 |       vale-transporte                             |                0,00 |            1.231,20 |                0,00 |            1.231,20 |                0,00 |            1.231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1 |       servicos bancarios                          |                0,00 |            1.389,50 |                0,00 |            1.389,50 |               92,50 |            1.389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-1.285,00 |              215,00 |                0,00 |              215,00 |               25,00 |              21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-498,14 |           61.935,25 |            5.154,55 |           61.935,25 |            4.826,87 |           57.047,5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  0,00 |            8.773,45 |                0,00 |            8.773,45 |              702,00 |            8.773,4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8005.2292 |             |  despesas sob regime de adiantamento              |            0,00     |          996,06     |            0,00     |          996,06     |            0,00     |          996,06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  0,00   |            996,06   |              0,00   |            996,06   |              0,00   |            996,06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  0,00 |              996,06 |                0,00 |              996,06 |                0,00 |              996,0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.01.00| 9001      |             | CONTRIBUICOES A UNIAO                             |        298,77       |      2.800,01       |        298,77       |      2.800,01       |        248,79       |      2.501,24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9001.0013 |             |  contribuicao ao funset                           |          298,77     |        2.800,01     |          298,77     |        2.800,01     |          248,79     |        2.501,24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298,77   |          2.800,01   |            298,77   |          2.800,01   |            248,79   |          2.501,24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20.41.00 |       contribuicoes                               |              298,77 |            2.800,01 |              298,77 |            2.800,01 |              248,79 |            2.501,2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FUNDO MUNICIPAL DE TRANSITO                       |          249.474,00 |        2.846.601,34 |          298.074,53 |        2.837.373,47 |          295.643,01 |        2.762.095,5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42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.MUN.DE TRANSITO, SEGUR.DEFESA CIVIL          |          249.474,00 |        2.846.601,34 |          298.074,53 |        2.837.373,47 |          295.643,01 |        2.762.095,5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.00.00|           |             | SECRETARIA DE CULTURA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.01.00|           |             | SECRETARIA DE CULTURA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.01.00| 3002      |             | DIFUSAO CULTURAL                                  |     26.338,93       |    354.906,85       |     47.085,10       |    354.492,85       |     40.767,10       |    334.751,23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3002.2069 |             |  funcionamento de espacos culturais               |       23.977,83     |      236.462,81     |       35.619,80     |      236.048,81     |       29.134,70     |      219.728,09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 9.141,07   |         80.355,27   |          9.141,07   |         80.355,27   |         10.671,09   |         78.517,87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 3.047,29 |           39.657,98 |            3.047,29 |           39.657,98 |            4.011,49 |           39.657,98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  136,49 |            1.485,19 |              136,49 |            1.485,19 |              136,49 |            1.485,19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  477,70 |            5.198,00 |              477,70 |            5.198,00 |              477,70 |            5.19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  216,90 |            3.891,94 |              216,90 |            3.891,94 |              216,90 |            3.891,9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  165,47 |            2.470,47 |              165,47 |            2.470,47 |              165,47 |            2.470,4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 2.228,73 |            4.457,47 |            2.228,73 |            4.457,47 |            2.228,73 |            4.457,4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 1.752,40 |                0,00 |            1.752,40 |              642,80 |            1.752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  876,20 |                0,00 |              876,20 |              321,40 |              876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  604,62 |            4.784,17 |              604,62 |            4.784,17 |              369,78 |            4.179,5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 2.263,87 |           13.424,96 |            2.263,87 |           13.424,96 |            2.100,33 |           12.192,18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94.15 |       indenizações por demissao                   |                0,00 |            2.356,49 |                0,00 |            2.356,49 |                0,00 |            2.356,4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14.836,76   |        156.107,54   |         26.478,73   |        155.693,54   |         18.463,61   |        141.210,22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4 |       gas engarrafado                             |                0,00 |               40,00 |                0,00 |               40,00 |                0,00 |               4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-5.039,80 |           15.683,30 |            1.745,50 |           15.269,30 |            1.924,50 |           15.269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 0,00 |            3.520,75 |                0,00 |            3.520,75 |                0,00 |            3.520,7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  167,00 |                0,00 |              167,00 |                0,00 |              16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  0,00 |               47,99 |               47,99 |               47,99 |               47,99 |               47,9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 0,00 |               47,60 |                0,00 |               47,60 |                0,00 |               47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7.500,00 |           11.403,17 |            8.168,41 |           11.403,17 |              668,41 |            3.903,1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 0,00 |               30,00 |                0,00 |               30,00 |                0,00 |               3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5.132,15 |           66.369,60 |            5.132,15 |           66.369,60 |            5.022,00 |           61.237,4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  0,00 |               78,00 |                0,00 |               78,00 |               78,00 |               7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 -68,73 |            9.431,27 |            1.844,24 |            9.431,27 |              997,47 |            8.584,5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-369,26 |            8.030,74 |              586,04 |            8.030,74 |              586,04 |            8.030,7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2 |       vale-transporte                             |             -822,00 |           20.178,00 |                0,00 |           20.178,00 |                0,00 |           20.17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7.500,00 |            7.950,00 |            7.950,00 |            7.950,00 |            7.950,00 |            7.9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1.004,40 |           13.130,12 |            1.004,40 |           13.130,12 |            1.189,20 |           12.125,7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3002.2090 |             |  promocao de eventos culturais                    |        2.367,10     |       49.573,78     |       11.471,30     |       49.573,78     |       11.638,40     |       46.152,88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2.367,10   |         49.573,78   |         11.471,30   |         49.573,78   |         11.638,40   |         46.152,88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990,00 |            5.374,50 |            1.601,50 |            5.374,50 |              611,50 |            4.384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5 |       material p/festividades e homenagens        |              244,30 |              471,60 |              244,30 |              471,60 |                0,00 |              227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-19,80 |               47,90 |                7,90 |               47,90 |                7,90 |               47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52,60 |               77,60 |               77,60 |               77,60 |               25,00 |               2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1.00 |       prem.cult.,artist.,cientificas,desport.e ou |                0,00 |              286,00 |              286,00 |              286,00 |              286,00 |              28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16 |       locacao de bens moveis e intangiveis        |                0,00 |            6.014,00 |                0,00 |            6.014,00 |              815,00 |            6.014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59 |       servicos de audio, video e foto             |                0,00 |            1.550,00 |                0,00 |            1.550,00 |                0,00 |            1.5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43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1.100,00 |            5.724,00 |            1.334,00 |            5.724,00 |                0,00 |            4.39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0 |       locacao de imoveis                          |                0,00 |            2.500,00 |                0,00 |            2.500,00 |            2.000,00 |            2.5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2 |       locacao de maquinas e equipamentos          |                0,00 |              900,00 |                0,00 |              900,00 |                0,00 |              9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  0,00 |            2.530,00 |                0,00 |            2.530,00 |                0,00 |            2.53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  0,00 |            7.650,00 |            1.500,00 |            7.650,00 |            1.500,00 |            7.6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  0,00 |            7.628,00 |            6.420,00 |            7.628,00 |            5.620,00 |            6.82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  0,00 |            8.820,18 |                0,00 |            8.820,18 |              773,00 |            8.820,1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3002.2292 |             |  despesas sob regime de adiantamento              |           -6,00     |       68.870,26     |           -6,00     |       68.870,26     |           -6,00     |       68.870,26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 -6,00   |         68.870,26   |             -6,00   |         68.870,26   |             -6,00   |         68.870,26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 -6,00 |           68.870,26 |               -6,00 |           68.870,26 |               -6,00 |           68.870,2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.01.00| 3003      |             | MUSEUS, MEMORIA E CIDADANIA                       |      5.839,92       |     61.757,97       |      8.589,49       |     61.421,97       |      7.687,88       |     57.297,26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3003.2094 |             |  funcionamento do museu municipal                 |        5.839,92     |       61.757,97     |        8.589,49     |       61.421,97     |        7.687,88     |       57.297,26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 2.976,78   |         34.733,83   |          2.976,78   |         34.733,83   |          2.976,78   |         34.097,93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 1.364,87 |           15.221,51 |            1.364,87 |           15.221,51 |            1.364,87 |           15.221,51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  136,49 |              531,29 |              136,49 |              531,29 |              136,49 |              531,29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  477,70 |            5.548,27 |              477,70 |            5.548,27 |              477,70 |            5.548,2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   247,38 |            1.765,18 |              247,38 |            1.765,18 |              247,38 |            1.765,1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  178,11 |            1.845,23 |              178,11 |            1.845,23 |              178,11 |            1.667,1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   572,23 |            5.335,58 |              572,23 |            5.335,58 |              572,23 |            4.877,79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94.15 |       indenizações por demissao                   |                0,00 |            4.486,77 |                0,00 |            4.486,77 |                0,00 |            4.486,7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2.863,14   |         27.024,14   |          5.612,71   |         26.688,14   |          4.711,10   |         23.199,33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  0,00 |               35,00 |               35,00 |               35,00 |               35,00 |               3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 0,00 |              366,00 |              222,55 |              366,00 |              110,15 |              253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3 |       uniformes, tecidos e aviamentos             |                0,00 |            1.092,50 |            1.092,50 |            1.092,50 |            1.092,50 |            1.092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 0,00 |              283,40 |                0,00 |              283,40 |                0,00 |              283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336,00 |              575,90 |              204,00 |              239,90 |              144,00 |              179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2.156,00 |           11.123,00 |            2.156,00 |           11.123,00 |            2.156,00 |            8.96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6 |       manutencao e conservacao de bens imoveis    |                0,00 |            2.700,00 |                0,00 |            2.700,00 |                0,00 |            2.7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 -60,06 |            6.939,94 |            1.471,46 |            6.939,94 |              742,25 |            6.210,7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  0,00 |            2.115,00 |                0,00 |            2.115,00 |                0,00 |            2.11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431,20 |            1.793,40 |              431,20 |            1.793,40 |              431,20 |            1.362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.01.00| 3004      |             | BIBLIOTECAS - LIVRO ABERTO                        |      9.737,63       |     84.722,21       |     10.535,98       |     84.722,21       |     10.047,79       |     82.806,27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3004.2098 |             |  funcionamento da biblioteca publica do municipio |        9.737,63     |       84.722,21     |       10.535,98     |       84.722,21     |       10.047,79     |       82.806,27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 9.551,44   |         79.896,02   |          9.551,44   |         79.896,02   |          9.368,00   |         78.284,83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 3.824,62 |           45.742,86 |            3.824,62 |           45.742,86 |            3.824,62 |           45.742,86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  382,47 |            4.233,93 |              382,47 |            4.233,93 |              382,47 |            4.233,9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  379,17 |            4.242,08 |              379,17 |            4.242,08 |              379,17 |            4.242,0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 2.293,12 |            4.586,26 |            2.293,12 |            4.586,26 |            2.293,12 |            4.586,2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 1.296,13 |                0,00 |            1.296,13 |                0,00 |            1.296,1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1.134,81 |                0,00 |            1.134,81 |                0,00 |            1.134,8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  550,31 |            4.794,91 |              550,31 |            4.794,91 |              366,88 |            4.244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 2.121,75 |           13.865,04 |            2.121,75 |           13.865,04 |            2.121,74 |           12.804,1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186,19   |          4.826,19   |            984,54   |          4.826,19   |            679,79   |          4.521,44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44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  57,41 |            3.157,41 |              725,06 |            3.157,41 |              420,31 |            2.852,66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 128,78 |            1.128,78 |              259,48 |            1.128,78 |              259,48 |            1.128,7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  0,00 |              540,00 |                0,00 |              540,00 |                0,00 |              54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.01.00| 3006      |             | GESTAO DO SISTEMA CULTURAL DO MUNICIPIO           |     23.613,07       |    200.485,60       |     27.066,83       |    200.485,60       |     31.509,03       |    192.253,31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3006.2083 |             |  manutencao das atividades da secretaria de cultu |       23.613,07     |      200.485,60     |       27.066,83     |      200.485,60     |       31.509,03     |      192.253,31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17.854,66   |        132.181,20   |         17.854,66   |        132.181,20   |         20.616,84   |        128.549,18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    0,00 |            1.500,00 |                0,00 |            1.500,00 |                0,00 |            1.5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 3.895,11 |           42.197,69 |            3.895,11 |           42.197,69 |            5.913,65 |           42.197,69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  100,21 |            1.360,07 |              100,21 |            1.360,07 |              100,21 |            1.360,07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  760,33 |            2.991,88 |              760,33 |            2.991,88 |              760,33 |            2.991,8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  636,87 |            4.547,71 |              636,87 |            4.547,71 |              636,87 |            4.547,7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 3.822,64 |            5.481,28 |            3.822,64 |            5.481,28 |            3.822,64 |            5.481,2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 2.221,46 |                0,00 |            2.221,46 |              383,73 |            2.221,4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1.692,85 |                0,00 |            1.692,85 |              672,85 |            1.692,8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  952,47 |            4.667,17 |              952,47 |            4.667,17 |              644,85 |            3.714,7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 4.187,03 |           23.450,35 |            4.187,03 |           23.450,35 |            4.181,71 |           20.770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    0,00 |               70,74 |                0,00 |               70,74 |                0,00 |               70,7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5.312,41   |         67.477,61   |          8.766,17   |         67.477,61   |         10.892,19   |         63.323,34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  -251,69 |            4.857,49 |              770,29 |            4.857,49 |              404,76 |            4.487,2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4 |       gas engarrafado                             |                0,00 |              202,00 |                0,00 |              202,00 |                0,00 |              20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-282,50 |            5.180,36 |              465,00 |            5.180,36 |              220,00 |            4.935,3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117,95 |            1.388,00 |              177,90 |            1.388,00 |               24,00 |            1.234,1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  966,00 |                0,00 |              966,00 |                0,00 |              96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  0,00 |               42,98 |                0,00 |               42,98 |                0,00 |               42,9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299,30 |            3.321,40 |              299,30 |            3.321,40 |                0,00 |            3.022,1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3 |       uniformes, tecidos e aviamentos             |                0,00 |            1.080,00 |                0,00 |            1.080,00 |                0,00 |            1.0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 0,00 |            1.009,37 |                0,00 |            1.009,37 |              725,20 |            1.009,3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 0,00 |            2.920,15 |                0,00 |            2.920,15 |              124,80 |            2.920,1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7 |       estagiarios                                 |              640,00 |            8.533,03 |              640,00 |            8.533,03 |              640,00 |            8.533,0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3.888,00 |           22.225,20 |            3.888,00 |           22.225,20 |            6.862,15 |           20.637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  0,00 |              376,00 |                0,00 |              376,00 |                0,00 |              37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    0,00 |               25,00 |                0,00 |               25,00 |                0,00 |               2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0 |       manut. e conserv. de bens moveis de out. na |                0,00 |              250,00 |                0,00 |              250,00 |                0,00 |              250,0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 -60,48 |            4.439,52 |              595,85 |            4.439,52 |              595,85 |            4.439,5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  0,00 |              439,00 |                0,00 |              439,00 |                0,00 |              43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2 |       vale-transporte                             |                0,00 |              273,60 |                0,00 |              273,60 |                0,00 |              273,6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4 |       fretes e transportes de encomendas          |                0,00 |              965,90 |                0,00 |              965,90 |                0,00 |              965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  -134,00 |            2.166,00 |              308,00 |            2.166,00 |              819,00 |            2.16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-278,00 |            2.387,77 |              248,00 |            2.387,77 |              124,00 |            2.263,7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1.373,83 |            4.428,84 |            1.373,83 |            4.428,84 |              352,43 |            3.055,0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446,00   |            826,79   |            446,00   |            826,79   |              0,00   |            380,79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42 |       mobiliario em geral                         |              446,00 |              446,00 |              446,00 |              446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99 |       outros materiais permanentes                |                0,00 |              380,79 |                0,00 |              380,79 |                0,00 |              380,7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45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ETARIA DE CULTURA                             |           65.529,55 |          701.872,63 |           93.277,40 |          701.122,63 |           90.011,80 |          667.108,0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ETARIA DE CULTURA                             |           65.529,55 |          701.872,63 |           93.277,40 |          701.122,63 |           90.011,80 |          667.108,0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.00.00|           |             | SECRETARIA DE PLANEJAMENTO E COMUNICACAO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.01.00|           |             | SECRETARIA DE PLANEJAMENTO E COMUNICACAO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.01.00| 7001      |             | ADMINISTRACAO, FINANCAS E PLANEJAMENTO            |     15.356,93       |    220.304,36       |     24.521,48       |    220.185,36       |     22.165,48       |    212.241,62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7001.2243 |             |  manutencao das atividades da secretaria de plane |       15.356,93     |      220.304,36     |       24.521,48     |      220.185,36     |       22.165,48     |      212.241,62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mento e comunicacao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14.333,43   |        152.499,57   |         15.633,43   |        152.499,57   |         14.268,48   |        148.677,88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1.300,00 |           11.700,00 |            2.600,00 |           11.700,00 |            1.300,00 |           10.4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 3.657,80 |           42.988,38 |            3.657,80 |           42.988,38 |            3.657,80 |           42.988,38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  237,96 |            3.242,09 |              237,96 |            3.242,09 |              237,96 |            3.242,09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1.280,23 |           12.503,19 |            1.280,23 |           12.503,19 |            1.280,23 |           12.503,1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 1.259,34 |            4.983,51 |            1.259,34 |            4.983,51 |            1.259,34 |            4.983,5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   823,73 |                0,00 |              823,73 |                0,00 |              823,7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1.527,50 |                0,00 |            1.527,50 |                0,00 |            1.527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  514,80 |            5.219,37 |              514,80 |            5.219,37 |              449,84 |            4.704,5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 2.583,30 |           24.807,40 |            2.583,30 |           24.807,40 |            2.583,31 |           22.800,51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94.15 |       indenizações por demissao                   |                0,00 |            2.704,40 |                0,00 |            2.704,40 |                0,00 |            2.704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904,50   |         61.719,28   |          6.129,05   |         61.719,28   |          6.088,00   |         58.547,23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1 |       material quimico                            |                0,00 |               52,40 |                0,00 |               52,40 |                0,00 |               52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 0,00 |              833,61 |              133,55 |              833,61 |                0,00 |              700,0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62,50 |            8.434,90 |              769,50 |            8.434,90 |              707,00 |            8.372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1 |       material de copa e cozinha                  |                0,00 |               43,99 |                0,00 |               43,99 |                0,00 |               43,9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9 |       material para audio, video e foto           |                0,00 |               54,00 |                0,00 |               54,00 |                0,00 |               54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7 |       estagiarios                                 |              940,00 |            7.483,39 |              940,00 |            7.483,39 |              940,00 |            7.483,3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18 |       manutencao e conservacao de equipamentos    |                0,00 |            3.900,00 |                0,00 |            3.900,00 |                0,00 |            3.9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7 |       servicos de comunicacao em geral            |                0,00 |            3.160,00 |                0,00 |            3.160,00 |                0,00 |            3.16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59 |       servicos de audio, video e foto             |                0,00 |            5.930,00 |                0,00 |            5.930,00 |                0,00 |            5.93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460,00 |            5.460,00 |            1.060,00 |            5.460,00 |            1.780,00 |            4.4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  0,00 |              300,00 |                0,00 |              300,00 |                0,00 |              3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  0,00 |              655,99 |                0,00 |              655,99 |                0,00 |              655,9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59 |       servicos de audio, video e foto             |                0,00 |           13.700,00 |            1.760,00 |           13.700,00 |            1.253,00 |           12.82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234,00 |              514,00 |              234,00 |              514,00 |                0,00 |              28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2 |       vale-transporte                             |                0,00 |              136,80 |                0,00 |              136,80 |                0,00 |              136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-1.396,00 |            2.109,20 |              182,00 |            2.109,20 |              270,00 |            2.109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-12,00 |            3.729,00 |              434,00 |            3.729,00 |              482,00 |            3.543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616,00 |            5.222,00 |              616,00 |            5.222,00 |              656,00 |            4.606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119,00   |          6.085,51   |          2.759,00   |          5.966,51   |          1.809,00   |          5.016,51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12 |       aparelhos e utensilios domesticos           |              119,00 |              119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46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4 |       maquinas, utensilios e equipamentos diverso |                0,00 |              855,61 |                0,00 |              855,61 |                0,00 |              855,6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5 |       equipamentos de processamento de dados      |                0,00 |            4.160,90 |            1.809,00 |            4.160,90 |            1.809,00 |            4.160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42 |       mobiliario em geral                         |                0,00 |              950,00 |              950,00 |              95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ETARIA DE PLANEJAMENTO E COMUNICACAO          |           15.356,93 |          220.304,36 |           24.521,48 |          220.185,36 |           22.165,48 |          212.241,6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ETARIA DE PLANEJAMENTO E COMUNICACAO          |           15.356,93 |          220.304,36 |           24.521,48 |          220.185,36 |           22.165,48 |          212.241,6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.00.00|           |             | SECRETARIA DE TURISMO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.01.00|           |             | SECRETARIA DE TURISMO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.01.00| 6004      |             | DESENVOLVIMENTO DO TURISMO                        |     28.753,22       |    449.771,63       |     33.239,70       |    443.965,35       |     30.943,12       |    433.431,21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6004.2213 |             |  manutencao das atividades turisticas do municipi |        5.403,09     |       53.900,00     |        5.403,09     |       53.900,00     |        4.874,50     |       52.691,56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 4.267,29   |         36.360,79   |          4.267,29   |         36.360,79   |          4.194,50   |         35.608,15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    0,00 |              150,00 |                0,00 |              150,00 |                0,00 |              1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 1.364,87 |           14.789,58 |            1.364,87 |           14.789,58 |            1.364,87 |           14.789,58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05 |       incorporações                               |              136,49 |            1.478,99 |              136,49 |            1.478,99 |              136,49 |            1.478,99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11.31 |       gratificações por exercicio de cargo        |              682,44 |            6.609,49 |              682,44 |            6.609,49 |              682,44 |            6.609,4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   909,90 |            1.962,18 |              909,90 |            1.962,18 |              909,90 |            1.962,1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  247,49 |            2.163,07 |              247,49 |            2.163,07 |              174,70 |            1.915,5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   926,10 |            6.254,59 |              926,10 |            6.254,59 |              926,10 |            5.749,44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94.15 |       indenizações por demissao                   |                0,00 |            2.952,89 |                0,00 |            2.952,89 |                0,00 |            2.952,8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1.135,80   |         17.539,21   |          1.135,80   |         17.539,21   |            680,00   |         17.083,41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 0,00 |              375,27 |                0,00 |              375,27 |                0,00 |              375,2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455,80 |            1.308,94 |              455,80 |            1.308,94 |                0,00 |              853,1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7 |       estagiarios                                 |              680,00 |            4.420,00 |              680,00 |            4.420,00 |              680,00 |            4.42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  0,00 |            5.000,00 |                0,00 |            5.000,00 |                0,00 |            5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  0,00 |               35,00 |                0,00 |               35,00 |                0,00 |               3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23 |       festividades e homenagens                   |                0,00 |            5.000,00 |                0,00 |            5.000,00 |                0,00 |            5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  0,00 |            1.400,00 |                0,00 |            1.400,00 |                0,00 |            1.4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6004.2214 |             |  promocao e eventos turisticos                    |        5.268,27     |       77.002,27     |        2.768,27     |       73.502,27     |            0,00     |       70.734,00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5.268,27   |         77.002,27   |          2.768,27   |         73.502,27   |              0,00   |         70.734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  0,00 |              550,50 |                0,00 |              550,50 |                0,00 |              550,5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5 |       material p/festividades e homenagens        |                0,00 |            1.015,00 |                0,00 |            1.015,00 |                0,00 |            1.01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284,00 |              284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3 |       uniformes, tecidos e aviamentos             |                0,00 |            1.060,20 |                0,00 |            1.060,20 |                0,00 |            1.060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 0,00 |              396,07 |                0,00 |              396,07 |                0,00 |              396,0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  0,00 |              153,00 |                0,00 |              153,00 |                0,00 |              153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 0,00 |              606,48 |                0,00 |              606,48 |                0,00 |              606,4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16 |       locacao de bens moveis e intangiveis        |              450,00 |            2.263,95 |                0,00 |            1.813,95 |                0,00 |            1.813,9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5 |       servicos de limpeza e conservacao           |                0,00 |            3.023,24 |                0,00 |            3.023,24 |                0,00 |            3.023,2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2.011,62 |           15.299,17 |            2.011,62 |           15.299,17 |                0,00 |           13.287,5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5 |       servicos tecnicos profissionais             |                0,00 |            1.800,00 |                0,00 |            1.800,00 |                0,00 |            1.8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2 |       locacao de maquinas e equipamentos          |                0,00 |            1.00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47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  0,00 |           23.023,00 |                0,00 |           23.023,00 |                0,00 |           23.023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   0,00 |              858,42 |                0,00 |              858,42 |                0,00 |              858,4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266,00 |            3.913,00 |                0,00 |            3.647,00 |                0,00 |            3.647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0 |       confeccao de uniformes, bandeiras e flamula |                0,00 |            1.100,00 |                0,00 |            1.100,00 |                0,00 |            1.1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8 |       limpeza e conservacao                       |                0,00 |            1.140,00 |                0,00 |            1.140,00 |                0,00 |            1.14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80 |       hospedagens                                 |              110,00 |              899,00 |              110,00 |              899,00 |                0,00 |              78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1.606,66 |           10.863,36 |              106,66 |            9.363,36 |                0,00 |            9.256,7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539,99 |            7.753,88 |              539,99 |            7.753,88 |                0,00 |            7.213,8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6004.2215 |             |  manutencao do parque ecologico cornelio pires    |        7.508,17     |      195.748,32     |       13.924,35     |      195.500,98     |       13.612,28     |      193.915,77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 7.915,05   |         69.734,33   |          7.915,05   |         69.734,33   |          7.763,05   |         68.399,19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1.90.04.99 |       outras contratações por tempo determinado   |                0,00 |            3.050,00 |                0,00 |            3.050,00 |                0,00 |            3.0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 2.833,68 |           34.134,63 |            2.833,68 |           34.134,63 |            2.833,68 |           34.134,6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3 |       gratificacao por exercicio de funcoes       |              703,17 |            7.844,08 |              703,17 |            7.844,08 |              703,17 |            7.844,0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  263,68 |            2.941,38 |              263,68 |            2.941,38 |              263,68 |            2.941,3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 1.900,25 |            3.800,53 |            1.900,25 |            3.800,53 |            1.900,25 |            3.800,5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4 |       ferias - abono pecuniario                   |                0,00 |            1.689,07 |                0,00 |            1.689,07 |                0,00 |            1.689,0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  844,53 |                0,00 |              844,53 |                0,00 |              844,5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  456,02 |            3.964,89 |              456,02 |            3.964,89 |              304,02 |            3.508,8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 1.758,25 |           11.465,22 |            1.758,25 |           11.465,22 |            1.758,25 |           10.586,1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-406,88   |        126.013,99   |          6.009,30   |        125.766,65   |          5.849,23   |        125.516,58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1 |       combustiveis e lubrificantes automotivos    |                0,00 |               56,38 |                0,00 |               56,38 |                0,00 |               56,3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6 |       alimentos para animais                      |                0,00 |            1.351,20 |                0,00 |            1.351,20 |                0,00 |            1.351,2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  0,00 |            1.940,30 |                0,00 |            1.940,30 |                0,00 |            1.940,3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32,50 |            1.062,40 |                0,00 |            1.029,90 |                0,00 |            1.029,9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4 |       material para manutencao de bens imoveis    |                0,00 |            1.200,00 |                0,00 |            1.200,00 |                0,00 |            1.2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-378,70 |              697,84 |                0,00 |              697,84 |                0,00 |              697,8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1 |       sementes, mudas de plantas e insumos        |                0,00 |              532,00 |                0,00 |              532,00 |                0,00 |              532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  214,84 |           39.965,39 |            5.497,10 |           39.750,55 |            5.497,10 |           39.750,55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1 |       manut. e conserv. de bens moveis de out. na |                0,00 |              640,00 |                0,00 |              640,00 |                0,00 |              64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  0,00 |            7.200,00 |                0,00 |            7.200,00 |                0,00 |            7.2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2 |       locacao de maquinas e equipamentos          |                0,00 |              210,00 |                0,00 |              210,00 |                0,00 |              21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6 |       manutencao e conservacao de bens imoveis    |                0,00 |           26.028,00 |                0,00 |           26.028,00 |                0,00 |           26.02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7 |       manutencao e conservacao de maquinas e equi |                0,00 |            8.978,00 |                0,00 |            8.978,00 |                0,00 |            8.97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43 |       servicos de energia eletrica                |             -275,52 |            2.824,48 |              512,20 |            2.824,48 |              262,13 |            2.574,4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  0,00 |           31.150,00 |                0,00 |           31.150,00 |                0,00 |           31.15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  0,00 |            2.178,00 |                0,00 |            2.178,00 |               90,00 |            2.178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6004.2291 |             |  manutencao das atividades da secretaria de turis |       10.574,30     |       83.789,71     |       11.144,60     |       81.730,77     |        8.956,95     |       76.758,55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00.00.00 |     pessoal e encargos sociais                    |          6.193,69   |         58.828,43   |          6.193,69   |         58.828,43   |          6.195,91   |         57.668,22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01 |       vencimentos e salarios                      |              812,07 |            3.912,83 |              812,07 |            3.912,83 |              812,07 |            3.912,8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37 |       gratificacao por tempo de servico           |               40,60 |              121,79 |               40,60 |              121,79 |               40,60 |              121,7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3 |       13. salario                                 |              353,72 |              624,40 |              353,72 |              624,40 |              353,72 |              624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45 |       ferias - abono constitucional               |                0,00 |              302,12 |                0,00 |              302,12 |                0,00 |              302,1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1 |       fgts                                        |              111,11 |              433,91 |              111,11 |              433,91 |               90,66 |              322,8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3.02 |       contribuicoes previdenciarias - inss        |            1.193,53 |           10.970,04 |            1.193,53 |           10.970,04 |            1.216,20 |            9.920,9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CONTROLE DE CUSTOS DOS PROGRAMAS SEGUNDO AS AÇÕES ANALÍ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DATA 31/01/2012                                                                                 Mes  :  DEZEMBRO/2011                                                                                      Pagina    48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1.90.16.99 |       outras despesas variaveis - pessoal civil   |              182,66 |              463,34 |              182,66 |              463,34 |              182,66 |              463,34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4.380,61   |         23.280,28   |          4.950,91   |         21.221,34   |          2.761,04   |         17.409,33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07 |       generos de alimentacao                      |              153,00 |            1.881,51 |              693,26 |            1.728,51 |              693,26 |            1.728,5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5 |       material p/festividades e homenagens        |            1.535,74 |            1.535,74 |            1.535,74 |            1.535,74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6 |       material de expediente                      |                0,00 |              446,40 |                0,00 |              446,40 |                0,00 |              446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17 |       material de processamento de dados          |                0,00 |              453,00 |                0,00 |              453,00 |                0,00 |              453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2 |       material de limpeza e higienizacao          |                0,00 |              427,70 |                0,00 |              427,70 |                0,00 |              427,7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26 |       material eletrico e eletronico              |               36,00 |              147,38 |              106,00 |              147,38 |               70,00 |              111,38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39 |       material para manutencao de veiculos        |              250,00 |              25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42 |       ferramentas                                 |               40,00 |               4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0.99 |       outros materiais de consumo                 |            1.213,94 |            3.949,16 |              489,50 |            3.180,22 |            1.551,64 |            2.735,22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06 |       servicos tecnicos profissionais             |                0,00 |               89,00 |                0,00 |               89,00 |                0,00 |               89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0 |       manutencao e conservacao de veiculos        |              375,00 |              375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1 |       manut. e conserv. de bens moveis de out. na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23 |       fornecimento de alimentacao                 |                0,00 |              115,00 |                0,00 |              115,00 |              115,00 |              115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1.018,42 |            1.018,42 |            1.018,42 |            1.018,42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05 |       servicos tecnicos profissionais             |               78,00 |               78,00 |               78,00 |               78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4 |       locacao bens moveis de out.naturezas e inta |              104,00 |              104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19 |       manutencao e conservacao de veiculos        |              489,85 |            1.539,85 |              489,85 |            1.539,85 |                0,00 |            1.050,00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|3.3.90.39.58 |       servicos de telecomunicações                |             -336,34 |            2.463,66 |              145,14 |            2.463,66 |              145,14 |            2.463,66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63 |       servicos graficos e editoriais              |              368,00 |              699,00 |                0,00 |              331,00 |                0,00 |              331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72 |       vale-transporte                             |                0,00 |               68,40 |                0,00 |               68,40 |                0,00 |               68,4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5 |       manut.e conserv.de equip.de processamento d |             -870,00 |              130,00 |                0,00 |              130,00 |                0,00 |              130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9.99 |       outros servicos de terceiros - pessoa jurid |              -98,00 |            6.996,17 |              372,00 |            6.996,17 |              186,00 |            6.810,17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47.18 |       contrib. previdenciarias - servicos de terc |               23,00 |              472,89 |               23,00 |              472,89 |                0,00 |              449,89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00.00.00 |     investimentos                                 |              0,00   |          1.681,00   |              0,00   |          1.681,00   |              0,00   |          1.681,00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4.4.90.52.35 |       equipamentos de processamento de dados      |                0,00 |            1.681,00 |                0,00 |            1.681,00 |                0,00 |            1.681,0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6004.2292 |             |  despesas sob regime de adiantamento              |           -0,61     |       39.331,33     |           -0,61     |       39.331,33     |        3.499,39     |       39.331,33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00.00.00 |     outras despesas correntes                     |             -0,61   |         39.331,33   |             -0,61   |         39.331,33   |          3.499,39   |         39.331,33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3.3.90.36.99 |       outros servicos                             |               -0,61 |           39.331,33 |               -0,61 |           39.331,33 |            3.499,39 |           39.331,33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ETARIA DE TURISMO                             |           28.753,22 |          449.771,63 |           33.239,70 |          443.965,35 |           30.943,12 |          433.431,2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TOTAL | SECRETARIA DE TURISMO                             |           28.753,22 |          449.771,63 |           33.239,70 |          443.965,35 |           30.943,12 |          433.431,21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TOTAL GERAL DA DESPESA ORCAMENTARIA |        5.174.519,97 |       82.070.673,93 |        9.082.502,16 |       80.843.793,59 |        9.726.676,25 |       77.939.813,70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________________________________________                                                         ________________________________________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 xml:space="preserve">FRANCISCO PEDRO DALBONI                                                                             JOSE CARLOS MELARE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</w:t>
      </w:r>
      <w:r>
        <w:rPr>
          <w:rFonts w:cs="Courier New" w:ascii="Courier New" w:hAnsi="Courier New"/>
          <w:sz w:val="12"/>
          <w:szCs w:val="12"/>
        </w:rPr>
        <w:t xml:space="preserve">DIRETOR DEPTO.ORCAMENTO E CONTABIL.                                                                            PREFEITO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CRC-1SP160932/0-1                                                                                 235.810.508-20             </w:t>
      </w:r>
    </w:p>
    <w:sectPr>
      <w:type w:val="nextPage"/>
      <w:pgSz w:orient="landscape" w:w="20160" w:h="12240"/>
      <w:pgMar w:left="3515" w:right="754" w:gutter="0" w:header="0" w:top="1134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7:11:00Z</dcterms:created>
  <dc:creator>***</dc:creator>
  <dc:description/>
  <cp:keywords/>
  <dc:language>en-US</dc:language>
  <cp:lastModifiedBy>cliente</cp:lastModifiedBy>
  <cp:lastPrinted>2012-01-31T15:32:00Z</cp:lastPrinted>
  <dcterms:modified xsi:type="dcterms:W3CDTF">2012-01-31T17:33:00Z</dcterms:modified>
  <cp:revision>8</cp:revision>
  <dc:subject/>
  <dc:title> -----------------------------------------------------------------------------------------------------------------------------</dc:title>
</cp:coreProperties>
</file>